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VO  ŠKOLSTVÍ  MLÁDEŽE  A  TĚLOVÝCHOVY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Karmelitská 7, P.O.Box 78, 11812 Praha 1 - Malá Strana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-284" w:hanging="0"/>
        <w:rPr>
          <w:sz w:val="28"/>
        </w:rPr>
      </w:pPr>
      <w:r>
        <w:rPr>
          <w:sz w:val="28"/>
        </w:rPr>
        <w:t>V Ý B Ě R O V Á   K O M I S E</w:t>
      </w:r>
    </w:p>
    <w:p>
      <w:pPr>
        <w:pStyle w:val="Heading3"/>
        <w:jc w:val="center"/>
        <w:rPr/>
      </w:pPr>
      <w:r>
        <w:rPr/>
        <w:t>k provádění školení „Z“ v rámci realizace</w:t>
      </w:r>
    </w:p>
    <w:p>
      <w:pPr>
        <w:pStyle w:val="Heading3"/>
        <w:jc w:val="center"/>
        <w:rPr>
          <w:b/>
          <w:b/>
          <w:sz w:val="28"/>
        </w:rPr>
      </w:pPr>
      <w:r>
        <w:rPr/>
        <w:t xml:space="preserve">projektu P I – Informační gramotnost </w:t>
      </w:r>
      <w:r>
        <w:rPr>
          <w:i/>
          <w:sz w:val="22"/>
        </w:rPr>
        <w:t>(vzdělávání učitelů)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i/>
          <w:i/>
          <w:sz w:val="28"/>
        </w:rPr>
      </w:pPr>
      <w:r>
        <w:rPr>
          <w:b/>
          <w:sz w:val="28"/>
        </w:rPr>
        <w:t xml:space="preserve">Závěry výběrové komise pro udělování certifikátů pro školní rok 2002/2003 k provádění školení učitelů v základní znalostní úrovni „Z“, v rámci realizace projektu P I – Informační gramotnost </w:t>
      </w:r>
      <w:r>
        <w:rPr>
          <w:b/>
          <w:i/>
          <w:sz w:val="26"/>
        </w:rPr>
        <w:t>(vzdělávání učitelů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Ze všech 837 přihlášených organizací z celé ČR bylo vybráno 714 školicích organizací, z toho 32 vysokých škol. Seznam certifikovaných organizací, včetně vysokých škol, je zavěšen na webových stránkách ministerstva školství </w:t>
      </w:r>
      <w:r>
        <w:rPr>
          <w:i/>
          <w:sz w:val="22"/>
        </w:rPr>
        <w:t>(</w:t>
      </w:r>
      <w:hyperlink r:id="rId2">
        <w:r>
          <w:rPr>
            <w:rStyle w:val="InternetLink"/>
            <w:i/>
            <w:sz w:val="22"/>
          </w:rPr>
          <w:t>www.msmt.cz</w:t>
        </w:r>
      </w:hyperlink>
      <w:r>
        <w:rPr>
          <w:i/>
          <w:sz w:val="22"/>
        </w:rPr>
        <w:t>).</w:t>
      </w:r>
      <w:r>
        <w:rPr/>
        <w:t xml:space="preserve"> V prvním kole výběru organizací byly komisí vzhledem k vysokému počtu žádostí posuzovány zejména školy a školská zařízení. Vybraná školicí střediska obdrží  C e r t i f i k á t   k provádění školení „Z“ v rámci realizace projektu P I – Informační gramotnost </w:t>
      </w:r>
      <w:r>
        <w:rPr>
          <w:i/>
          <w:sz w:val="22"/>
        </w:rPr>
        <w:t>(vzdělávání učitelů)</w:t>
      </w:r>
      <w:r>
        <w:rPr/>
        <w:t xml:space="preserve">, platný do 30. června 2003. </w:t>
      </w:r>
    </w:p>
    <w:p>
      <w:pPr>
        <w:pStyle w:val="TextBody"/>
        <w:rPr/>
      </w:pPr>
      <w:r>
        <w:rPr/>
        <w:t xml:space="preserve">Výběrového řízení se lze zúčastnit průběžně během celé realizace projektu PI </w:t>
      </w:r>
      <w:r>
        <w:rPr>
          <w:i/>
          <w:sz w:val="22"/>
        </w:rPr>
        <w:t>(2002-2005)</w:t>
      </w:r>
      <w:r>
        <w:rPr/>
        <w:t xml:space="preserve"> a řízení je tedy nadále otevřeno i doposud nepřihlášeným organizacím. Další termín výběrového jednání komise k posouzení žádostí v prvním kole nevybraných organizací je naplánován začátek druhé poloviny roku 2002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Školením učitelů v základní znalostní úrovni „Z“ budou předcházet dopisy s instrukcemi všem ředitelům škol a ředitelům </w:t>
      </w:r>
      <w:r>
        <w:rPr>
          <w:i/>
          <w:sz w:val="22"/>
        </w:rPr>
        <w:t>(odboru školství, ředitelům krajských úřadů, vedoucím odboru školství KÚ, vedoucím referátu školství MÚ Plzně, Brna, Ostravy)</w:t>
      </w:r>
      <w:r>
        <w:rPr/>
        <w:t xml:space="preserve"> a rovněž budou zaslány instrukce vybraným školicím střediskům a ICT koordinátorům na pedagogických centrech v regionech. Instrukce spolu se vstupním dotazníkem i metodické pokyny budou zaslány a rovněž zveřejněny na webových stránkách ministerstva školství v nejbližších dnech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Ministerstvo školství, mládeže a tělovýchovy poskytne na proškolení učitelů školám prostřednictvím zřizovatelů </w:t>
      </w:r>
      <w:r>
        <w:rPr>
          <w:i/>
          <w:sz w:val="22"/>
        </w:rPr>
        <w:t>(MŠMT, obec, kraj, církev, soukromí zřizovatelé)</w:t>
      </w:r>
      <w:r>
        <w:rPr/>
        <w:t xml:space="preserve"> účelově vázané finanční prostředky. Pro poskytování finančních prostředků stanovuje ministerstvo závazné podmínky Pokynem ministra pro jejich účelové využití </w:t>
      </w:r>
      <w:r>
        <w:rPr>
          <w:i/>
          <w:sz w:val="22"/>
        </w:rPr>
        <w:t>(Pokyn ministra  školství, mládeže a tělovýchovy k čerpání účelově vázaných finančních prostředků na proškolení učitelů v rámci projektu P I – Informační gramotnost).</w:t>
      </w:r>
      <w:r>
        <w:rPr>
          <w:b/>
        </w:rPr>
        <w:t xml:space="preserve"> </w:t>
      </w:r>
      <w:r>
        <w:rPr/>
        <w:t xml:space="preserve">Tyto prostředky ze státního rozpočtu nelze ztotožňovat s finančními prostředky určenými pro další vzdělávání pedagogických pracovníků </w:t>
      </w:r>
      <w:r>
        <w:rPr>
          <w:i/>
          <w:sz w:val="22"/>
        </w:rPr>
        <w:t>(DVPP).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aha, 17. května 200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0:09:00Z</dcterms:created>
  <dc:creator>Mgr. Petr Chlebek</dc:creator>
  <dc:description/>
  <dc:language>en-US</dc:language>
  <cp:lastModifiedBy>Mgr. Petr Chlebek</cp:lastModifiedBy>
  <cp:lastPrinted>2002-05-17T16:19:00Z</cp:lastPrinted>
  <dcterms:modified xsi:type="dcterms:W3CDTF">2002-05-28T20:09:00Z</dcterms:modified>
  <cp:revision>2</cp:revision>
  <dc:subject/>
  <dc:title>Certifikace do 30. června 2003</dc:title>
</cp:coreProperties>
</file>