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931"/>
      </w:tblGrid>
      <w:tr>
        <w:trPr>
          <w:trHeight w:val="440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zev školící organizace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tegrovaná střední škola technická a ekonomická Sokolov</w:t>
            </w:r>
          </w:p>
        </w:tc>
      </w:tr>
      <w:tr>
        <w:trPr>
          <w:trHeight w:val="440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ídlo – adresa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ednoty 1620, 356 11 Sokolov</w:t>
            </w:r>
          </w:p>
        </w:tc>
      </w:tr>
      <w:tr>
        <w:trPr>
          <w:trHeight w:val="440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resa www stránek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hyperlink r:id="rId2">
              <w:r>
                <w:rPr>
                  <w:rStyle w:val="InternetLink"/>
                  <w:i/>
                  <w:iCs/>
                </w:rPr>
                <w:t>www.isste.cz</w:t>
              </w:r>
            </w:hyperlink>
          </w:p>
        </w:tc>
      </w:tr>
      <w:tr>
        <w:trPr>
          <w:trHeight w:val="440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ávní forma organizace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říspěvková organizace</w:t>
            </w:r>
          </w:p>
        </w:tc>
      </w:tr>
      <w:tr>
        <w:trPr>
          <w:trHeight w:val="440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49 766 929</w:t>
            </w:r>
          </w:p>
        </w:tc>
      </w:tr>
      <w:tr>
        <w:trPr>
          <w:trHeight w:val="440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55 – 49 766 929</w:t>
            </w:r>
          </w:p>
        </w:tc>
      </w:tr>
      <w:tr>
        <w:trPr>
          <w:trHeight w:val="440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ZO (jen pro školy)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OŠ – 130 01 848</w:t>
            </w:r>
          </w:p>
        </w:tc>
      </w:tr>
      <w:tr>
        <w:trPr>
          <w:trHeight w:val="440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méno kontaktní osoby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gr. Pavel Janus</w:t>
            </w:r>
          </w:p>
        </w:tc>
      </w:tr>
      <w:tr>
        <w:trPr>
          <w:trHeight w:val="440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resa pracoviště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ednoty 1620, 356 11 Sokolov</w:t>
            </w:r>
          </w:p>
        </w:tc>
      </w:tr>
      <w:tr>
        <w:trPr>
          <w:trHeight w:val="440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hyperlink r:id="rId3">
              <w:r>
                <w:rPr>
                  <w:rStyle w:val="InternetLink"/>
                  <w:i/>
                  <w:iCs/>
                </w:rPr>
                <w:t>janusp@isste.cz</w:t>
              </w:r>
            </w:hyperlink>
          </w:p>
        </w:tc>
      </w:tr>
      <w:tr>
        <w:trPr>
          <w:trHeight w:val="440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0168/ 312598, 0168/603934, 0604/892590</w:t>
            </w:r>
          </w:p>
        </w:tc>
      </w:tr>
      <w:tr>
        <w:trPr>
          <w:trHeight w:val="440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68/ 604400</w:t>
            </w:r>
          </w:p>
        </w:tc>
      </w:tr>
    </w:tbl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929005" cy="1028700"/>
            <wp:effectExtent l="0" t="0" r="0" b="0"/>
            <wp:wrapSquare wrapText="bothSides"/>
            <wp:docPr id="1" name="ISS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ST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formační gramotnost pro rok 2001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ABÍDKA  TERMÍNU ŠKOLENÍ ÚROVNĚ „Z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grovaná střední škola technická a ekonomická, má certifikaci pro provedení základního modulu „Z“ pro rok 2001, který připadá v první fázi na prosinec letošního roku. Díky pružnosti MŠMT ČR je však termín poněkud šibeniční. Zájem telefonujte, e-mailujte na výše uvedená čísla a adresy. Neprodlen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ízíme 16 míst pro tyto termíny:</w:t>
      </w:r>
    </w:p>
    <w:p>
      <w:pPr>
        <w:pStyle w:val="Normal"/>
        <w:rPr/>
      </w:pPr>
      <w:r>
        <w:rPr/>
        <w:t xml:space="preserve">1. Běh – učebna 311 : </w:t>
        <w:tab/>
        <w:t xml:space="preserve">Po </w:t>
        <w:tab/>
        <w:t>10. 12. 2001</w:t>
        <w:tab/>
        <w:t>14:30 – 18:00 hod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ab/>
        <w:tab/>
        <w:t xml:space="preserve">St  </w:t>
        <w:tab/>
        <w:t xml:space="preserve">12. 12. </w:t>
        <w:tab/>
        <w:t>14:30 – 18:00 hod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 xml:space="preserve">Pá  </w:t>
        <w:tab/>
        <w:t xml:space="preserve">14. 12. </w:t>
        <w:tab/>
        <w:t>14:30 – 18:00 hod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 xml:space="preserve">Po </w:t>
        <w:tab/>
        <w:t xml:space="preserve">17. 12. </w:t>
        <w:tab/>
        <w:t>14:30 – 18:00 hod.</w:t>
      </w:r>
    </w:p>
    <w:p>
      <w:pPr>
        <w:pStyle w:val="Normal"/>
        <w:rPr/>
      </w:pPr>
      <w:r>
        <w:rPr/>
        <w:tab/>
        <w:tab/>
        <w:tab/>
        <w:tab/>
        <w:t xml:space="preserve">St </w:t>
        <w:tab/>
        <w:t xml:space="preserve">19. 12. </w:t>
        <w:tab/>
        <w:t>14:30 – 18:00 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Běh – učebna 226 : </w:t>
        <w:tab/>
        <w:t xml:space="preserve">Út </w:t>
        <w:tab/>
        <w:t>11. 12. 2001</w:t>
        <w:tab/>
        <w:t>14:30 – 18:00 hod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ab/>
        <w:tab/>
        <w:t xml:space="preserve">St  </w:t>
        <w:tab/>
        <w:t xml:space="preserve">12. 12. </w:t>
        <w:tab/>
        <w:t>14:30 – 18:00 hod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 xml:space="preserve">Čt  </w:t>
        <w:tab/>
        <w:t xml:space="preserve">13. 12. </w:t>
        <w:tab/>
        <w:t>14:30 – 18:00 hod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 xml:space="preserve">Út </w:t>
        <w:tab/>
        <w:t xml:space="preserve">18. 12. </w:t>
        <w:tab/>
        <w:t>14:30 – 18:00 hod.</w:t>
      </w:r>
    </w:p>
    <w:p>
      <w:pPr>
        <w:pStyle w:val="Normal"/>
        <w:rPr/>
      </w:pPr>
      <w:r>
        <w:rPr/>
        <w:tab/>
        <w:tab/>
        <w:tab/>
        <w:tab/>
        <w:t xml:space="preserve">St </w:t>
        <w:tab/>
        <w:t xml:space="preserve">19. 12. </w:t>
        <w:tab/>
        <w:t>14:30 – 18:00 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kujeme za zájem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Mgr. Pavel Janu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ste.cz/" TargetMode="External"/><Relationship Id="rId3" Type="http://schemas.openxmlformats.org/officeDocument/2006/relationships/hyperlink" Target="mailto:janusp@isste.cz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09:19:00Z</dcterms:created>
  <dc:creator>Mgr. Pavel Janus</dc:creator>
  <dc:description/>
  <dc:language>en-US</dc:language>
  <cp:lastModifiedBy>PC1</cp:lastModifiedBy>
  <dcterms:modified xsi:type="dcterms:W3CDTF">2001-12-10T09:19:00Z</dcterms:modified>
  <cp:revision>2</cp:revision>
  <dc:subject/>
  <dc:title>Název školící organizace</dc:title>
</cp:coreProperties>
</file>