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widowControl/>
        <w:spacing w:lineRule="atLeast" w:line="36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zdělení škol a specifikace vybavení ve školách</w:t>
      </w:r>
    </w:p>
    <w:p>
      <w:pPr>
        <w:pStyle w:val="Normln1"/>
        <w:widowControl/>
        <w:spacing w:lineRule="atLeast" w:line="360"/>
        <w:ind w:right="-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1"/>
        <w:widowControl/>
        <w:numPr>
          <w:ilvl w:val="0"/>
          <w:numId w:val="3"/>
        </w:numPr>
        <w:spacing w:lineRule="atLeast" w:line="360"/>
        <w:ind w:left="360" w:right="-1" w:hanging="360"/>
        <w:rPr>
          <w:sz w:val="24"/>
        </w:rPr>
      </w:pPr>
      <w:r>
        <w:rPr>
          <w:sz w:val="24"/>
        </w:rPr>
        <w:t>Rozdělení škol</w:t>
      </w:r>
    </w:p>
    <w:p>
      <w:pPr>
        <w:pStyle w:val="Normln1"/>
        <w:widowControl/>
        <w:numPr>
          <w:ilvl w:val="0"/>
          <w:numId w:val="3"/>
        </w:numPr>
        <w:spacing w:lineRule="atLeast" w:line="360"/>
        <w:ind w:left="360" w:right="-1" w:hanging="360"/>
        <w:rPr>
          <w:sz w:val="24"/>
        </w:rPr>
      </w:pPr>
      <w:r>
        <w:rPr>
          <w:sz w:val="24"/>
        </w:rPr>
        <w:t>Počty standardních klientských pracovišť (SKP) a portů</w:t>
      </w:r>
    </w:p>
    <w:p>
      <w:pPr>
        <w:pStyle w:val="Normln1"/>
        <w:widowControl/>
        <w:numPr>
          <w:ilvl w:val="0"/>
          <w:numId w:val="3"/>
        </w:numPr>
        <w:spacing w:lineRule="atLeast" w:line="360"/>
        <w:ind w:left="360" w:right="-1" w:hanging="360"/>
        <w:rPr>
          <w:sz w:val="24"/>
        </w:rPr>
      </w:pPr>
      <w:r>
        <w:rPr>
          <w:sz w:val="24"/>
        </w:rPr>
        <w:t>Technické parametry pracovních stanic a software</w:t>
      </w:r>
    </w:p>
    <w:p>
      <w:pPr>
        <w:pStyle w:val="Normln1"/>
        <w:widowControl/>
        <w:numPr>
          <w:ilvl w:val="0"/>
          <w:numId w:val="2"/>
        </w:numPr>
        <w:spacing w:lineRule="atLeast" w:line="360"/>
        <w:ind w:left="720" w:right="-1" w:hanging="360"/>
        <w:rPr>
          <w:sz w:val="24"/>
        </w:rPr>
      </w:pPr>
      <w:r>
        <w:rPr>
          <w:sz w:val="24"/>
        </w:rPr>
        <w:t>multimediální stanice učitele/ICT koordinátora</w:t>
      </w:r>
    </w:p>
    <w:p>
      <w:pPr>
        <w:pStyle w:val="Normln1"/>
        <w:widowControl/>
        <w:numPr>
          <w:ilvl w:val="0"/>
          <w:numId w:val="2"/>
        </w:numPr>
        <w:spacing w:lineRule="atLeast" w:line="360"/>
        <w:ind w:left="720" w:right="-1" w:hanging="360"/>
        <w:rPr/>
      </w:pPr>
      <w:r>
        <w:rPr>
          <w:sz w:val="24"/>
        </w:rPr>
        <w:t>multimediální stanice učitele/ICT koordinátora II</w:t>
      </w:r>
    </w:p>
    <w:p>
      <w:pPr>
        <w:pStyle w:val="Normln1"/>
        <w:widowControl/>
        <w:numPr>
          <w:ilvl w:val="0"/>
          <w:numId w:val="2"/>
        </w:numPr>
        <w:spacing w:lineRule="atLeast" w:line="360"/>
        <w:ind w:left="720" w:right="-1" w:hanging="360"/>
        <w:rPr>
          <w:sz w:val="24"/>
        </w:rPr>
      </w:pPr>
      <w:r>
        <w:rPr>
          <w:sz w:val="24"/>
        </w:rPr>
        <w:t>žákovská stanice</w:t>
      </w:r>
    </w:p>
    <w:p>
      <w:pPr>
        <w:pStyle w:val="Normln1"/>
        <w:widowControl/>
        <w:numPr>
          <w:ilvl w:val="0"/>
          <w:numId w:val="3"/>
        </w:numPr>
        <w:spacing w:lineRule="atLeast" w:line="360"/>
        <w:ind w:left="360" w:right="-1" w:hanging="360"/>
        <w:rPr>
          <w:sz w:val="24"/>
        </w:rPr>
      </w:pPr>
      <w:r>
        <w:rPr>
          <w:sz w:val="24"/>
        </w:rPr>
        <w:t>Technické parametry serverů</w:t>
      </w:r>
    </w:p>
    <w:p>
      <w:pPr>
        <w:pStyle w:val="Normln1"/>
        <w:widowControl/>
        <w:numPr>
          <w:ilvl w:val="0"/>
          <w:numId w:val="2"/>
        </w:numPr>
        <w:spacing w:lineRule="atLeast" w:line="360"/>
        <w:ind w:left="720" w:right="-1" w:hanging="360"/>
        <w:rPr>
          <w:sz w:val="24"/>
        </w:rPr>
      </w:pPr>
      <w:r>
        <w:rPr>
          <w:sz w:val="24"/>
        </w:rPr>
        <w:t>server I</w:t>
      </w:r>
    </w:p>
    <w:p>
      <w:pPr>
        <w:pStyle w:val="Normln1"/>
        <w:widowControl/>
        <w:numPr>
          <w:ilvl w:val="0"/>
          <w:numId w:val="2"/>
        </w:numPr>
        <w:spacing w:lineRule="atLeast" w:line="360"/>
        <w:ind w:left="720" w:right="-1" w:hanging="360"/>
        <w:rPr>
          <w:sz w:val="24"/>
        </w:rPr>
      </w:pPr>
      <w:r>
        <w:rPr>
          <w:sz w:val="24"/>
        </w:rPr>
        <w:t>server II</w:t>
      </w:r>
    </w:p>
    <w:p>
      <w:pPr>
        <w:pStyle w:val="Normln1"/>
        <w:widowControl/>
        <w:numPr>
          <w:ilvl w:val="0"/>
          <w:numId w:val="2"/>
        </w:numPr>
        <w:spacing w:lineRule="atLeast" w:line="360"/>
        <w:ind w:left="720" w:right="-1" w:hanging="360"/>
        <w:rPr>
          <w:sz w:val="24"/>
        </w:rPr>
      </w:pPr>
      <w:r>
        <w:rPr>
          <w:sz w:val="24"/>
        </w:rPr>
        <w:t>popis modelových lokalit</w:t>
      </w:r>
    </w:p>
    <w:p>
      <w:pPr>
        <w:pStyle w:val="Normln1"/>
        <w:widowControl/>
        <w:spacing w:lineRule="atLeast" w:line="360"/>
        <w:ind w:right="-1" w:hanging="0"/>
        <w:rPr>
          <w:sz w:val="24"/>
        </w:rPr>
      </w:pPr>
      <w:r>
        <w:rPr>
          <w:sz w:val="24"/>
        </w:rPr>
      </w:r>
    </w:p>
    <w:p>
      <w:pPr>
        <w:pStyle w:val="Normln1"/>
        <w:widowControl/>
        <w:spacing w:lineRule="atLeast" w:line="360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CNadpis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ROZDĚLENÍ ŠK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GD bude při realizaci maximálně klást důraz na splnění podmínek kladených ze strany realizované školy na způsob využití daného typového vybav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koly byly rozděleny tak, aby každá skupina byla přibližně stejně velká, vycházelo se z pravidel Evropské unie a snahy dodat do každé typové školy co nejširší vyba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widowControl/>
        <w:spacing w:lineRule="atLeast" w:line="360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1"/>
        <w:widowControl/>
        <w:spacing w:lineRule="atLeast" w:line="360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1"/>
        <w:widowControl/>
        <w:spacing w:lineRule="atLeast" w:line="360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CNadpis2"/>
        <w:tabs>
          <w:tab w:val="clear" w:pos="1134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Počty Standardních klientských pracovišť (SKP) a portů L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ty SKP (AP) a portů LAN (PP) pro jednotlivé kategorie Určených školských zařízení jsou následujíc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CNadpis2"/>
        <w:tabs>
          <w:tab w:val="clear" w:pos="1134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Technické parametry pracovních stanic a softwar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6012180" cy="210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260"/>
                              <w:gridCol w:w="1440"/>
                              <w:gridCol w:w="6"/>
                              <w:gridCol w:w="894"/>
                              <w:gridCol w:w="1288"/>
                              <w:gridCol w:w="1018"/>
                              <w:gridCol w:w="111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Kategorie Určených školských zařízen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očet žáků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očet P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er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Počet SKP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napToGrid w:val="false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napToGrid w:val="false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Učitelské PC I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Učitelské PC II.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000080" w:val="clear"/>
                                </w:tcPr>
                                <w:p>
                                  <w:pPr>
                                    <w:pStyle w:val="ATabulkabasictun"/>
                                    <w:spacing w:before="20" w:after="2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Žákovská sta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-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1-2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5 a víc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Tabulkadrobna"/>
                                    <w:spacing w:before="2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65.8pt;mso-wrap-distance-left:7.05pt;mso-wrap-distance-right:7.05pt;mso-wrap-distance-top:0pt;mso-wrap-distance-bottom:0pt;margin-top:10.25pt;mso-position-vertical-relative:text;margin-left:-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260"/>
                        <w:gridCol w:w="1440"/>
                        <w:gridCol w:w="6"/>
                        <w:gridCol w:w="894"/>
                        <w:gridCol w:w="1288"/>
                        <w:gridCol w:w="1018"/>
                        <w:gridCol w:w="111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ategorie Určených školských zařízení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očet žáků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očet PP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er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očet SKP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napToGrid w:val="false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napToGrid w:val="false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napToGrid w:val="false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Učitelské PC I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Učitelské PC II.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000080" w:val="clear"/>
                          </w:tcPr>
                          <w:p>
                            <w:pPr>
                              <w:pStyle w:val="ATabulkabasictun"/>
                              <w:spacing w:before="20" w:after="2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Žákovská stan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-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1-24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5 a víc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Tabulkadrobna"/>
                              <w:spacing w:before="2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Multimediální stanice učitele/ICT koordinátora</w:t>
      </w:r>
      <w:r>
        <w:rPr>
          <w:rFonts w:cs="Arial" w:ascii="Arial" w:hAnsi="Arial"/>
        </w:rPr>
        <w:t xml:space="preserve"> – multimediální PC  – tato pracovní stanice je vybavenější a je určena jako plnohodnotné multimediální pracoviště pro učitele, ICT koordinátora a další pracoviště,kde bude nutné využití multimédií v plném rozsa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686"/>
      </w:tblGrid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Komponent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Minimální parametry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PU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l Celeron 800MHz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R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256 M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grová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vu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grová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D-R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52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FD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3,5“/1,4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HD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20G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L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FastEtherlink 10/100T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lávesn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Česká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y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yp nedefinová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on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17“ 0.27mm 70kHz TCO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6"/>
      </w:tblGrid>
      <w:tr>
        <w:trPr>
          <w:tblHeader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Software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Poskytované služby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Windows 2000 Professional CZ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základní funkce OS – práce se soubory, tisk na síťové tiskárně, spouštění programů, ….včetně funkcí pro tělesně hendikepované  (on </w:t>
            </w:r>
            <w:r>
              <w:rPr>
                <w:rStyle w:val="ABezpravopisu"/>
                <w:sz w:val="24"/>
                <w:lang w:val="cs-CZ" w:eastAsia="en-US"/>
              </w:rPr>
              <w:t>screen keyborad</w:t>
            </w:r>
            <w:r>
              <w:rPr>
                <w:sz w:val="24"/>
              </w:rPr>
              <w:t xml:space="preserve">, </w:t>
            </w:r>
            <w:r>
              <w:rPr>
                <w:rStyle w:val="ABezpravopisu"/>
                <w:sz w:val="24"/>
                <w:lang w:val="cs-CZ" w:eastAsia="en-US"/>
              </w:rPr>
              <w:t>Magnifier</w:t>
            </w:r>
            <w:r>
              <w:rPr>
                <w:sz w:val="24"/>
              </w:rPr>
              <w:t>, atd.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rnet Explorer 5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de-DE" w:eastAsia="en-US"/>
              </w:rPr>
              <w:t xml:space="preserve">internetovský </w:t>
            </w:r>
            <w:r>
              <w:rPr>
                <w:sz w:val="24"/>
              </w:rPr>
              <w:t>prohlížeč, FTP klient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Outlook Expres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ariantní klient k elektronické poště a klient pro přístup k službě NEWS (NNTP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Netmeet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nástroj pro týmovou komunikaci a spolupráci – chat, </w:t>
            </w:r>
            <w:r>
              <w:rPr>
                <w:rStyle w:val="ABezpravopisu"/>
                <w:sz w:val="24"/>
                <w:lang w:val="cs-CZ" w:eastAsia="en-US"/>
              </w:rPr>
              <w:t>whiteborad</w:t>
            </w:r>
            <w:r>
              <w:rPr>
                <w:sz w:val="24"/>
              </w:rPr>
              <w:t xml:space="preserve"> a sdílení pracovní plochy nebo aplikací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Terminal Services Cli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Klientská část pro přístup k terminálovým službám v rámci školského intranetu nebo k aplikacím na CIS (pokud vyjdou z Projektu I. nebo Projektu II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Microsoft Office Professional</w:t>
            </w:r>
          </w:p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nástroje osobní kancelářské produktivity mezi které patří aplikace jako  WORD, EXCEL, OUTLOOK, POWER POINT, ACCESS, </w:t>
              <w:br/>
              <w:t>FRONT PAG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Microsoft </w:t>
            </w:r>
            <w:r>
              <w:rPr>
                <w:rStyle w:val="ABezpravopisu"/>
                <w:sz w:val="24"/>
              </w:rPr>
              <w:t>Small Business Server Client Access Lice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Zahrnuje klientskou licenci pro přístup k síťovým službám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icrosoft Visual Studio Profession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omplexní vývojářský balík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Microsoft </w:t>
            </w:r>
            <w:r>
              <w:rPr>
                <w:rStyle w:val="ABezpravopisu"/>
                <w:sz w:val="24"/>
              </w:rPr>
              <w:t>Encarta Reference Suite &amp; Encarta Onli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nejrozšířenější multimediální encyklopedie v anglickém jazyce, včetně licence pro přístupu na </w:t>
            </w:r>
            <w:r>
              <w:rPr>
                <w:rStyle w:val="ABezpravopisu"/>
                <w:sz w:val="24"/>
                <w:lang w:val="cs-CZ" w:eastAsia="en-US"/>
              </w:rPr>
              <w:t>Online</w:t>
            </w:r>
            <w:r>
              <w:rPr>
                <w:sz w:val="24"/>
              </w:rPr>
              <w:t xml:space="preserve"> verzi na WWW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Windows Media </w:t>
            </w:r>
            <w:r>
              <w:rPr>
                <w:rStyle w:val="ABezpravopisu"/>
                <w:sz w:val="24"/>
              </w:rPr>
              <w:t>Play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ástroj pro přehrávání audio a video sekvencí v různých existujících formátech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PowerArchiv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nástroj pro práci s komprimovanými soubory – ZIP, ARJ, LZH apod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Adobe </w:t>
            </w:r>
            <w:r>
              <w:rPr>
                <w:rStyle w:val="ABezpravopisu"/>
                <w:sz w:val="24"/>
              </w:rPr>
              <w:t>Acrobat Read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ástroj pro čtení velmi rozšířených a používaných elektronických dokumentů ve formátu PDF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Symantec Norton Antiviru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antivirová kontrola, včetně kontroly v reálném čase a automatickou aktualizací datových souborů z Interne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jc w:val="left"/>
        <w:rPr/>
      </w:pPr>
      <w:r>
        <w:rPr>
          <w:rFonts w:cs="Arial" w:ascii="Arial" w:hAnsi="Arial"/>
          <w:b/>
          <w:sz w:val="24"/>
        </w:rPr>
        <w:t>Multimediální stanice učitele/ICT koordinátora II.</w:t>
      </w:r>
      <w:r>
        <w:rPr>
          <w:rFonts w:cs="Arial" w:ascii="Arial" w:hAnsi="Arial"/>
          <w:sz w:val="24"/>
        </w:rPr>
        <w:t>– multimediální PC (dále jen „MMPC II.“) – tato stanice svojí vybaveností koresponduje s předchozí kategorií tj.MMPC I, ale zároveň plní funkci „serveru “ u nejmenšího typu škol, kde není z technologického a ekonomického hlediska smysluplné instalovat skutečný serv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686"/>
      </w:tblGrid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Komponent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/>
            </w:pPr>
            <w:r>
              <w:rPr>
                <w:color w:val="FFFFFF"/>
              </w:rPr>
              <w:t>Minimální parametry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PU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l Pentium III 1GHz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R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256 M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grová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vu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grová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D-R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52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FD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3,5“/1,4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HD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40G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álohovací mechani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anberg 20GB ID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L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FastEtherlink 10/100T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lávesn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Česká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y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yp nedefinová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on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17“ 0.27mm 70kHz TCO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6"/>
      </w:tblGrid>
      <w:tr>
        <w:trPr>
          <w:tblHeader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Software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Poskytované služby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Windows 2000 Professional CZ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základní funkce OS – práce se soubory, tisk na síťové tiskárně, spouštění programů, ….včetně funkcí pro tělesně hendikepované  (on </w:t>
            </w:r>
            <w:r>
              <w:rPr>
                <w:rStyle w:val="ABezpravopisu"/>
                <w:sz w:val="24"/>
                <w:lang w:val="cs-CZ" w:eastAsia="en-US"/>
              </w:rPr>
              <w:t>screen keyborad</w:t>
            </w:r>
            <w:r>
              <w:rPr>
                <w:sz w:val="24"/>
              </w:rPr>
              <w:t xml:space="preserve">, </w:t>
            </w:r>
            <w:r>
              <w:rPr>
                <w:rStyle w:val="ABezpravopisu"/>
                <w:sz w:val="24"/>
                <w:lang w:val="cs-CZ" w:eastAsia="en-US"/>
              </w:rPr>
              <w:t>Magnifier</w:t>
            </w:r>
            <w:r>
              <w:rPr>
                <w:sz w:val="24"/>
              </w:rPr>
              <w:t>, atd.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Internet Explorer 5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de-DE" w:eastAsia="en-US"/>
              </w:rPr>
              <w:t xml:space="preserve">internetovský </w:t>
            </w:r>
            <w:r>
              <w:rPr>
                <w:sz w:val="24"/>
              </w:rPr>
              <w:t>prohlížeč, FTP klient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Outlook Expres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ariantní klient k elektronické poště a klient pro přístup k službě NEWS (NNTP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Netmeet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nástroj pro týmovou komunikaci a spolupráci – chat, </w:t>
            </w:r>
            <w:r>
              <w:rPr>
                <w:rStyle w:val="ABezpravopisu"/>
                <w:sz w:val="24"/>
                <w:lang w:val="cs-CZ" w:eastAsia="en-US"/>
              </w:rPr>
              <w:t>whiteborad</w:t>
            </w:r>
            <w:r>
              <w:rPr>
                <w:sz w:val="24"/>
              </w:rPr>
              <w:t xml:space="preserve"> a sdílení pracovní plochy nebo aplikací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Terminal Services Cli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Klientská část pro přístup k terminálovým službám v rámci školského intranetu nebo k aplikacím na CIS (pokud vyjdou z Projektu I. nebo Projektu II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icrosoft Office Professional</w:t>
            </w:r>
          </w:p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ástroje osobní kancelářské produktivity mezi které patří aplikace jako  WORD, EXCEL, OUTLOOK, POWER POINT, ACCESS, FRONT PAG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icrosoft Visual Studio Profession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omplexní vývojářský balík</w:t>
            </w:r>
          </w:p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Microsoft </w:t>
            </w:r>
            <w:r>
              <w:rPr>
                <w:rStyle w:val="ABezpravopisu"/>
                <w:sz w:val="24"/>
                <w:lang w:val="cs-CZ" w:eastAsia="en-US"/>
              </w:rPr>
              <w:t>Encarta Reference Suite &amp; Encarta Onli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nejrozšířenější multimediální encyklopedie v anglickém jazyce, včetně licence pro přístupu na </w:t>
            </w:r>
            <w:r>
              <w:rPr>
                <w:rStyle w:val="ABezpravopisu"/>
                <w:sz w:val="24"/>
                <w:lang w:val="cs-CZ" w:eastAsia="en-US"/>
              </w:rPr>
              <w:t>Online</w:t>
            </w:r>
            <w:r>
              <w:rPr>
                <w:sz w:val="24"/>
              </w:rPr>
              <w:t xml:space="preserve"> verzi na WWW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Windows Media </w:t>
            </w:r>
            <w:r>
              <w:rPr>
                <w:rStyle w:val="ABezpravopisu"/>
                <w:sz w:val="24"/>
              </w:rPr>
              <w:t>Play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ástroj pro přehrávání audio a video sekvencí v různých existujících formátech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PowerArchiv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nástroj pro práci s komprimovanými soubory – ZIP, ARJ, LZH apod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Adobe </w:t>
            </w:r>
            <w:r>
              <w:rPr>
                <w:rStyle w:val="ABezpravopisu"/>
                <w:sz w:val="24"/>
              </w:rPr>
              <w:t>Acrobat Read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ástroj pro čtení velmi rozšířených a používaných elektronických dokumentů ve formátu PDF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 xml:space="preserve">WinRoute </w:t>
            </w:r>
            <w:r>
              <w:rPr>
                <w:sz w:val="24"/>
              </w:rPr>
              <w:t>Profession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DHCP server, HTTP cache, NAT směrovač, SMTP/POP3 server, firewall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Veritas Backup Exec</w:t>
            </w:r>
            <w:r>
              <w:rPr>
                <w:sz w:val="24"/>
              </w:rPr>
              <w:t xml:space="preserve"> Deskto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ástroj pro efektivní zálohování klientského pracoviště, včetně vytváření záloh pro kompletní obnovu po havári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 xml:space="preserve">NetIQ AppManager </w:t>
            </w:r>
            <w:r>
              <w:rPr>
                <w:sz w:val="24"/>
              </w:rPr>
              <w:t>Ag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agent centrální správy pro monitorování funkcí a základní správcovské úkony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Symantec Norton Antiviru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antivirová kontrola, včetně kontroly v reálném čase a automatickou aktualizací datových souborů z Interne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Žákovská stanice</w:t>
      </w:r>
      <w:r>
        <w:rPr>
          <w:rFonts w:cs="Arial" w:ascii="Arial" w:hAnsi="Arial"/>
        </w:rPr>
        <w:t xml:space="preserve"> – legacy free PC (dále jen „LFPC “),tato je určena primárně jako základní pracovní stanice do učeben pro žáky a je tedy vybavena tak, aby splňovala primárně tuto funk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686"/>
      </w:tblGrid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Komponent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/>
            </w:pPr>
            <w:r>
              <w:rPr>
                <w:color w:val="FFFFFF"/>
              </w:rPr>
              <w:t>Minimální parametry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PU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l Celeron 800MHz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R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128 M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grová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vu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grová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D-R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Bez CD – RO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HD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20G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L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FastEtherlink 10/100T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lávesn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Česká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y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yp nedefinová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on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17“ 0.27mm 70kHz TCO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6"/>
      </w:tblGrid>
      <w:tr>
        <w:trPr>
          <w:tblHeader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Software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Poskytované služby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Windows 2000 Professional CZ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základní funkce OS – práce se soubory, tisk na síťové tiskárně, spouštění programů, ….včetně funkcí pro tělesně hendikepované  (on </w:t>
            </w:r>
            <w:r>
              <w:rPr>
                <w:rStyle w:val="ABezpravopisu"/>
                <w:sz w:val="24"/>
                <w:lang w:val="cs-CZ" w:eastAsia="en-US"/>
              </w:rPr>
              <w:t>screen keyborad</w:t>
            </w:r>
            <w:r>
              <w:rPr>
                <w:sz w:val="24"/>
              </w:rPr>
              <w:t xml:space="preserve">, </w:t>
            </w:r>
            <w:r>
              <w:rPr>
                <w:rStyle w:val="ABezpravopisu"/>
                <w:sz w:val="24"/>
                <w:lang w:val="cs-CZ" w:eastAsia="en-US"/>
              </w:rPr>
              <w:t>Magnifier</w:t>
            </w:r>
            <w:r>
              <w:rPr>
                <w:sz w:val="24"/>
              </w:rPr>
              <w:t>, atd.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rnet Explorer 5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de-DE" w:eastAsia="en-US"/>
              </w:rPr>
              <w:t xml:space="preserve">internetovský </w:t>
            </w:r>
            <w:r>
              <w:rPr>
                <w:sz w:val="24"/>
              </w:rPr>
              <w:t>prohlížeč, FTP klient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Outlook Expres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ariantní klient k elektronické poště a klient pro přístup k službě NEWS (NNTP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Netmeet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nástroj pro týmovou komunikaci a spolupráci – chat, </w:t>
            </w:r>
            <w:r>
              <w:rPr>
                <w:rStyle w:val="ABezpravopisu"/>
                <w:sz w:val="24"/>
                <w:lang w:val="cs-CZ" w:eastAsia="en-US"/>
              </w:rPr>
              <w:t>whiteborad</w:t>
            </w:r>
            <w:r>
              <w:rPr>
                <w:sz w:val="24"/>
              </w:rPr>
              <w:t xml:space="preserve"> a sdílení pracovní plochy nebo aplikací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Terminal Services Cli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Klientská část pro přístup k terminálovým službám v rámci školského intranetu nebo k aplikacím na CIS (pokud vyjdou z Projektu I. nebo Projektu II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icrosoft Office Professional</w:t>
            </w:r>
          </w:p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nástroje osobní kancelářské produktivity mezi které patří aplikace jako  WORD, EXCEL, OUTLOOK, POWER POINT, ACCESS, FRONT PAG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Microsoft </w:t>
            </w:r>
            <w:r>
              <w:rPr>
                <w:rStyle w:val="ABezpravopisu"/>
                <w:sz w:val="24"/>
              </w:rPr>
              <w:t>Small Business Server Client Access Lice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ahrnuje klientskou licenci pro přístup k síťovým službám (pro školy kategorie C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Microsoft BackOffice Server </w:t>
            </w:r>
            <w:r>
              <w:rPr>
                <w:rStyle w:val="ABezpravopisu"/>
                <w:sz w:val="24"/>
              </w:rPr>
              <w:t>Client</w:t>
            </w:r>
            <w:r>
              <w:rPr>
                <w:sz w:val="24"/>
              </w:rPr>
              <w:t xml:space="preserve"> Access </w:t>
            </w:r>
            <w:r>
              <w:rPr>
                <w:rStyle w:val="ABezpravopisu"/>
                <w:sz w:val="24"/>
              </w:rPr>
              <w:t>Licen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ahrnuje klientskou licenci pro přístup k síťovým službám (pro školy kategorie 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icrosoft Visual Studio Profession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omplexní vývojářský balík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Microsoft </w:t>
            </w:r>
            <w:r>
              <w:rPr>
                <w:rStyle w:val="ABezpravopisu"/>
                <w:sz w:val="24"/>
              </w:rPr>
              <w:t>Encarta Reference Suite &amp; Encarta Onli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nejrozšířenější multimediální encyklopedie v anglickém jazyce, včetně licence pro přístupu na </w:t>
            </w:r>
            <w:r>
              <w:rPr>
                <w:rStyle w:val="ABezpravopisu"/>
                <w:sz w:val="24"/>
                <w:lang w:val="cs-CZ" w:eastAsia="en-US"/>
              </w:rPr>
              <w:t>Online</w:t>
            </w:r>
            <w:r>
              <w:rPr>
                <w:sz w:val="24"/>
              </w:rPr>
              <w:t xml:space="preserve"> verzi na WWW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Windows Media </w:t>
            </w:r>
            <w:r>
              <w:rPr>
                <w:rStyle w:val="ABezpravopisu"/>
                <w:sz w:val="24"/>
              </w:rPr>
              <w:t>Play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ástroj pro přehrávání audio a video sekvencí v různých existujících formátech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PowerArchiv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nástroj pro práci s komprimovanými soubory – ZIP, ARJ, LZH apod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Adobe </w:t>
            </w:r>
            <w:r>
              <w:rPr>
                <w:rStyle w:val="ABezpravopisu"/>
                <w:sz w:val="24"/>
              </w:rPr>
              <w:t>Acrobat Read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ástroj pro čtení velmi rozšířených a používaných elektronických dokumentů ve formátu PDF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Symantec Norton Antiviru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antivirová kontrola, včetně kontroly v reálném čase a automatickou aktualizací datových souborů z Internet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CNadpis2"/>
        <w:tabs>
          <w:tab w:val="clear" w:pos="1134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Technické parametry serverů</w:t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rver I.</w:t>
      </w:r>
      <w:r>
        <w:rPr>
          <w:rFonts w:cs="Arial" w:ascii="Arial" w:hAnsi="Arial"/>
        </w:rPr>
        <w:t xml:space="preserve"> - server této kategorie bude použít v lokalitách kategorie B a D.  Jako operační systém bude použít Microsoft Small Business Server 2000. Konfigurace tohoto serveru bude následují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686"/>
      </w:tblGrid>
      <w:tr>
        <w:trPr/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Komponent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Minimální parametry</w:t>
            </w:r>
          </w:p>
        </w:tc>
      </w:tr>
      <w:tr>
        <w:trPr/>
        <w:tc>
          <w:tcPr>
            <w:tcW w:w="212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PU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Pentium III 1GHz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RA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256 M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Integrována AGP Super VGA 4MB RA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D-R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48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HD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36 GB Ultra3 SCS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L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2x FastEtherlink 10/100TX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álohovací mechani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DAT 24GB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lávesn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Česká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y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yp nedefinová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on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15“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79"/>
        <w:gridCol w:w="3969"/>
      </w:tblGrid>
      <w:tr>
        <w:trPr>
          <w:tblHeader w:val="true"/>
        </w:trPr>
        <w:tc>
          <w:tcPr>
            <w:tcW w:w="1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Software</w:t>
            </w:r>
          </w:p>
        </w:tc>
        <w:tc>
          <w:tcPr>
            <w:tcW w:w="404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Poskytované služby</w:t>
            </w:r>
          </w:p>
        </w:tc>
      </w:tr>
      <w:tr>
        <w:trPr/>
        <w:tc>
          <w:tcPr>
            <w:tcW w:w="176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icrosoft Windows 2000 Server</w:t>
            </w:r>
          </w:p>
        </w:tc>
        <w:tc>
          <w:tcPr>
            <w:tcW w:w="4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íceúčelový operační systém zajišťuje souborové a tiskové služby, služby webového sdílení aplikací, přístup klientů k terminálovým službám  a další komunikační služby, každému uživateli lze přidělit určitou velikost prostoru na disku, který smí obsadi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Adresářové služby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 xml:space="preserve">Active Directory </w:t>
            </w:r>
            <w:r>
              <w:rPr>
                <w:sz w:val="24"/>
              </w:rPr>
              <w:t>umožňuje účinně sdílet a řídit informace o síťových prostředcích a uživatelích, působí jako ústřední autorita pro zabezpečení sítě, neboť umožňuje, aby operační systém snadno ověřoval totožnost uživatele a řídil jeho přístup k síťovým prostředkům aplikací vnitřní systémové politiky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ouborové služby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a serveru lze sdílet diskový prostor až pro 50 současně připojených počítačů, na sdíleném diskovém prostoru budou uloženy převážně uživatelské profily žáků a učitelů, skupinově sdílená data pro výuku, aplikace spouštěné ze server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iskové služby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 počítači je paralelním kabelem připojena tiskárna a  je sdílena pro síťový tisk z počítačů žáků a učitelů (až 50 síťových tiskových úloh současně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erminálové služby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služba operačního systému umožňující klientům přístup k serveru pomocí RDP (</w:t>
            </w:r>
            <w:r>
              <w:rPr>
                <w:rStyle w:val="ABezpravopisu"/>
                <w:sz w:val="24"/>
                <w:lang w:val="cs-CZ" w:eastAsia="en-US"/>
              </w:rPr>
              <w:t xml:space="preserve">remote </w:t>
            </w:r>
            <w:r>
              <w:rPr>
                <w:sz w:val="24"/>
              </w:rPr>
              <w:t xml:space="preserve">desktop </w:t>
            </w:r>
            <w:r>
              <w:rPr>
                <w:rStyle w:val="ABezpravopisu"/>
                <w:sz w:val="24"/>
                <w:lang w:val="cs-CZ" w:eastAsia="en-US"/>
              </w:rPr>
              <w:t>protocol</w:t>
            </w:r>
            <w:r>
              <w:rPr>
                <w:sz w:val="24"/>
              </w:rPr>
              <w:t>) protokolu – tzv. Windows Terminály – technologie tenkého klienta,</w:t>
            </w:r>
          </w:p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služba bude používána především pro vzdálenou administraci systému, ale v případě potřeby umožní přístup k novému systému ze starších počítačů (Windows 3</w:t>
            </w:r>
            <w:r>
              <w:rPr>
                <w:rStyle w:val="ABezpravopisu"/>
                <w:sz w:val="24"/>
                <w:lang w:val="cs-CZ" w:eastAsia="en-US"/>
              </w:rPr>
              <w:t>.xx</w:t>
            </w:r>
            <w:r>
              <w:rPr>
                <w:sz w:val="24"/>
              </w:rPr>
              <w:t xml:space="preserve">, Windows 9x) v terminálovém režimu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DHCP server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erver přiděluje žákovským počítačům interní IP adresy včetně dalších konfiguračních parametrů lokální sítě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DNS server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poskytuje službu překladu jmen počítačů na IP adresy, bude poskytovat služby pro lokální síť a zároveň plnit funkci sekundárního DNS serveru pro danou domén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Internet </w:t>
            </w:r>
            <w:r>
              <w:rPr>
                <w:rStyle w:val="ABezpravopisu"/>
                <w:sz w:val="24"/>
                <w:lang w:val="de-DE" w:eastAsia="en-US"/>
              </w:rPr>
              <w:t>Information</w:t>
            </w:r>
            <w:r>
              <w:rPr>
                <w:sz w:val="24"/>
              </w:rPr>
              <w:t xml:space="preserve"> Server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lokální Web a FTP server, který může sloužit jak pro lokální intranet tak pro publikaci informací do školského intranetu tak Internet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Microsoft Exchange 2000 Server 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spolehlivý poštovní server pro komplexní zabezpečení přenosu zpráv a spolupráce uživatelů jak v lokální síti, tak pro vzdálené uživatele, jeho funkce obsluhují elektronickou poštu, kalendář, chat, diskusní fóra, skupinově sdílené složky, skripty pro ošetření událostí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Internet </w:t>
            </w:r>
            <w:r>
              <w:rPr>
                <w:rStyle w:val="ABezpravopisu"/>
                <w:sz w:val="24"/>
              </w:rPr>
              <w:t>Security and Acceleration</w:t>
            </w:r>
            <w:r>
              <w:rPr>
                <w:sz w:val="24"/>
              </w:rPr>
              <w:t xml:space="preserve"> Server 2000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vícevrstvý </w:t>
            </w:r>
            <w:r>
              <w:rPr>
                <w:rStyle w:val="ABezpravopisu"/>
                <w:sz w:val="24"/>
                <w:lang w:val="cs-CZ" w:eastAsia="en-US"/>
              </w:rPr>
              <w:t xml:space="preserve">firewall </w:t>
            </w:r>
            <w:r>
              <w:rPr>
                <w:sz w:val="24"/>
              </w:rPr>
              <w:t xml:space="preserve">zajišťuje bezpečný provoz aplikací na Internetu, výkonná webová </w:t>
            </w:r>
            <w:r>
              <w:rPr>
                <w:rStyle w:val="ABezpravopisu"/>
                <w:sz w:val="24"/>
                <w:lang w:val="cs-CZ" w:eastAsia="en-US"/>
              </w:rPr>
              <w:t xml:space="preserve">cache </w:t>
            </w:r>
            <w:r>
              <w:rPr>
                <w:sz w:val="24"/>
              </w:rPr>
              <w:t>obstarává rychlý přístup k informacím, zejména k často navštěvovaným stránkám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QL Server 2000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databázový systém – bude instalován, nebude však zprovozněn, určen pro budoucí použití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Shared</w:t>
            </w:r>
            <w:r>
              <w:rPr>
                <w:sz w:val="24"/>
              </w:rPr>
              <w:t xml:space="preserve"> Fax Service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užba nebude instalována, její zprovoznění je možné v budoucnost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 xml:space="preserve">Shared </w:t>
            </w:r>
            <w:r>
              <w:rPr>
                <w:sz w:val="24"/>
              </w:rPr>
              <w:t>Modem Service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užba nebude instalována, její zprovoznění je možné v budoucnost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 xml:space="preserve">Health </w:t>
            </w:r>
            <w:r>
              <w:rPr>
                <w:sz w:val="24"/>
              </w:rPr>
              <w:t>Monitor 2.1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služba nebude instalována je plně nahrazena produktem </w:t>
            </w:r>
            <w:r>
              <w:rPr>
                <w:rStyle w:val="ABezpravopisu"/>
                <w:sz w:val="24"/>
                <w:lang w:val="cs-CZ" w:eastAsia="en-US"/>
              </w:rPr>
              <w:t>NetIQ AppManager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Symantec Norton Antivirus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antivirová kontrola, včetně kontroly v reálném čase a automatickou aktualizací datových souborů z Internet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 xml:space="preserve">Computer Associates ARCserve </w:t>
            </w:r>
            <w:r>
              <w:rPr>
                <w:sz w:val="24"/>
              </w:rPr>
              <w:t>2000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álohovací systém pro zálohování dat – především uživatelských profilů, poštovních přihrádek, školního intranetu včetně vytváření záloh pro totální obnovu systému po havári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NetIQ AppManager Suite</w:t>
            </w:r>
            <w:r>
              <w:rPr>
                <w:sz w:val="24"/>
              </w:rPr>
              <w:t xml:space="preserve"> -základní modul pro operační systém Windows 2000 Server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ouží k vzdálenému dohledu a správě základních funkcí operačního systému, včetně statistické dostupnosti služeb a predikce nárůstu zatížení serveru na základě historických da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NetIQ AppManager Suite</w:t>
            </w:r>
            <w:r>
              <w:rPr>
                <w:sz w:val="24"/>
              </w:rPr>
              <w:t xml:space="preserve"> - modul pro HW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ouží pro sledování HW komponent serveru přes DMI rozhraní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NetIQ AppManager Suite</w:t>
            </w:r>
            <w:r>
              <w:rPr>
                <w:sz w:val="24"/>
              </w:rPr>
              <w:t xml:space="preserve"> - modul pro Microsoft Exchange Serveru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ouží k vzdálenému dohledu a správě funkcí poštovního systém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NetIQ AppManager Suite</w:t>
            </w:r>
            <w:r>
              <w:rPr>
                <w:sz w:val="24"/>
              </w:rPr>
              <w:t xml:space="preserve"> - modul pro </w:t>
            </w:r>
            <w:r>
              <w:rPr>
                <w:rStyle w:val="ABezpravopisu"/>
                <w:sz w:val="24"/>
              </w:rPr>
              <w:t>ARCserve</w:t>
            </w:r>
            <w:r>
              <w:rPr>
                <w:sz w:val="24"/>
              </w:rPr>
              <w:t xml:space="preserve"> 2000 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ouží k vzdálenému dohledu a správě zálohovacího systém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NetIQ AppManager Suite</w:t>
            </w:r>
            <w:r>
              <w:rPr>
                <w:sz w:val="24"/>
              </w:rPr>
              <w:t xml:space="preserve"> - modul pro Internet </w:t>
            </w:r>
            <w:r>
              <w:rPr>
                <w:rStyle w:val="ABezpravopisu"/>
                <w:sz w:val="24"/>
                <w:lang w:val="cs-CZ" w:eastAsia="en-US"/>
              </w:rPr>
              <w:t xml:space="preserve">Information </w:t>
            </w:r>
            <w:r>
              <w:rPr>
                <w:sz w:val="24"/>
              </w:rPr>
              <w:t>Server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slouží k vzdálenému dohledu a správě funkcí </w:t>
            </w:r>
            <w:r>
              <w:rPr>
                <w:rStyle w:val="ABezpravopisu"/>
                <w:sz w:val="24"/>
                <w:lang w:val="cs-CZ" w:eastAsia="en-US"/>
              </w:rPr>
              <w:t>Webovského</w:t>
            </w:r>
            <w:r>
              <w:rPr>
                <w:sz w:val="24"/>
              </w:rPr>
              <w:t xml:space="preserve"> server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NetIQ AppManager Suite</w:t>
            </w:r>
            <w:r>
              <w:rPr>
                <w:sz w:val="24"/>
              </w:rPr>
              <w:t xml:space="preserve"> - modul pro ISA Server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slouží k vzdálenému dohledu a správě funkcí firewallu a webové </w:t>
            </w:r>
            <w:r>
              <w:rPr>
                <w:rStyle w:val="ABezpravopisu"/>
                <w:sz w:val="24"/>
                <w:lang w:val="cs-CZ" w:eastAsia="en-US"/>
              </w:rPr>
              <w:t>cache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APC Power Chu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zajišťuje automatický „shutdown” systému při výpadku napájení</w:t>
            </w:r>
          </w:p>
        </w:tc>
      </w:tr>
    </w:tbl>
    <w:p>
      <w:pPr>
        <w:pStyle w:val="ATabulkadrobna"/>
        <w:rPr>
          <w:rStyle w:val="ABezpravopisu"/>
          <w:rFonts w:ascii="Arial" w:hAnsi="Arial" w:cs="Arial"/>
          <w:sz w:val="24"/>
        </w:rPr>
      </w:pPr>
      <w:r>
        <w:rPr/>
      </w:r>
    </w:p>
    <w:p>
      <w:pPr>
        <w:pStyle w:val="Normal"/>
        <w:rPr>
          <w:rStyle w:val="ABezpravopisu"/>
          <w:rFonts w:ascii="Arial" w:hAnsi="Arial" w:cs="Arial"/>
          <w:sz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jc w:val="left"/>
        <w:rPr/>
      </w:pPr>
      <w:r>
        <w:rPr>
          <w:b/>
        </w:rPr>
        <w:t>Server II.</w:t>
      </w:r>
      <w:r>
        <w:rPr/>
        <w:t xml:space="preserve"> - server této kategorie bude použít v lokalitách kategorie E.  Jako operační systém bude použít Microsoft Back Office Server 2000. Konfigurace tohoto serveru bude následují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544"/>
      </w:tblGrid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Komponenta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Minimální parametry</w:t>
            </w:r>
          </w:p>
        </w:tc>
      </w:tr>
      <w:tr>
        <w:trPr/>
        <w:tc>
          <w:tcPr>
            <w:tcW w:w="226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PU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Pentium III 1GH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RA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512 M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G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Integrována AGP Super VGA 4MB R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CD-RO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48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HD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36 GB Ultra3 SCS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L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2x FastEtherlink 10/100T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álohovací mechani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DAT 24G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lávesn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Česk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y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yp nedefinová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on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15“ </w:t>
            </w:r>
          </w:p>
        </w:tc>
      </w:tr>
    </w:tbl>
    <w:p>
      <w:pPr>
        <w:pStyle w:val="Zkladntextodsazen3"/>
        <w:jc w:val="left"/>
        <w:rPr/>
      </w:pPr>
      <w:r>
        <w:rPr/>
      </w:r>
    </w:p>
    <w:tbl>
      <w:tblPr>
        <w:tblW w:w="5812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4048"/>
      </w:tblGrid>
      <w:tr>
        <w:trPr>
          <w:tblHeader w:val="true"/>
        </w:trPr>
        <w:tc>
          <w:tcPr>
            <w:tcW w:w="1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Software</w:t>
            </w:r>
          </w:p>
        </w:tc>
        <w:tc>
          <w:tcPr>
            <w:tcW w:w="4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80" w:val="clear"/>
          </w:tcPr>
          <w:p>
            <w:pPr>
              <w:pStyle w:val="ATabulkabasictun"/>
              <w:spacing w:before="20" w:after="20"/>
              <w:rPr>
                <w:color w:val="FFFFFF"/>
              </w:rPr>
            </w:pPr>
            <w:r>
              <w:rPr>
                <w:color w:val="FFFFFF"/>
              </w:rPr>
              <w:t>Poskytované služby</w:t>
            </w:r>
          </w:p>
        </w:tc>
      </w:tr>
      <w:tr>
        <w:trPr/>
        <w:tc>
          <w:tcPr>
            <w:tcW w:w="176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Microsoft Windows 2000 Server</w:t>
            </w:r>
          </w:p>
        </w:tc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víceúčelový operační systém zajišťuje souborové a tiskové služby, služby webového sdílení aplikací, přístup klientů k terminálovým službám  a další komunikační služby, každému uživateli lze přidělit určitou velikost prostoru na disku, který smí obsadi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Adresářové služby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Active Directory</w:t>
            </w:r>
            <w:r>
              <w:rPr>
                <w:sz w:val="24"/>
              </w:rPr>
              <w:t xml:space="preserve"> umožňuje účinně sdílet a řídit informace o síťových prostředcích a uživatelích, působí jako ústřední autorita pro zabezpečení sítě, neboť umožňuje, aby operační systém snadno ověřoval totožnost uživatele a řídil jeho přístup k síťovým prostředkům aplikací vnitřní systémové politiky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ouborové služby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na serveru lze sdílet diskový prostor až pro 50 současně připojených počítačů, na sdíleném diskovém prostoru budou uloženy převážně uživatelské profily žáků a učitelů, skupinově sdílená data pro výuku, aplikace spouštěné ze server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iskové služby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k počítači je paralelním kabelem připojena tiskárna a  je sdílena pro síťový tisk z počítačů žáků a učitelů (až 50 síťových tiskových úloh současně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Terminálové služby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služba operačního systému umožňující klientům přístup k serveru pomocí RDP (</w:t>
            </w:r>
            <w:r>
              <w:rPr>
                <w:rStyle w:val="ABezpravopisu"/>
                <w:sz w:val="24"/>
                <w:lang w:val="cs-CZ" w:eastAsia="en-US"/>
              </w:rPr>
              <w:t xml:space="preserve">remote </w:t>
            </w:r>
            <w:r>
              <w:rPr>
                <w:sz w:val="24"/>
              </w:rPr>
              <w:t xml:space="preserve">desktop </w:t>
            </w:r>
            <w:r>
              <w:rPr>
                <w:rStyle w:val="ABezpravopisu"/>
                <w:sz w:val="24"/>
                <w:lang w:val="cs-CZ" w:eastAsia="en-US"/>
              </w:rPr>
              <w:t>protocol</w:t>
            </w:r>
            <w:r>
              <w:rPr>
                <w:sz w:val="24"/>
              </w:rPr>
              <w:t>) protokolu – tzv. Windows Terminály – technologie tenkého klienta,</w:t>
            </w:r>
          </w:p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služba bude používána především pro vzdálenou administraci systému, ale v případě potřeby umožní přístup k novému systému ze starších počítačů (Windows 3.</w:t>
            </w:r>
            <w:r>
              <w:rPr>
                <w:rStyle w:val="ABezpravopisu"/>
                <w:sz w:val="24"/>
                <w:lang w:val="cs-CZ" w:eastAsia="en-US"/>
              </w:rPr>
              <w:t>xx</w:t>
            </w:r>
            <w:r>
              <w:rPr>
                <w:sz w:val="24"/>
              </w:rPr>
              <w:t xml:space="preserve">, Windows 9x) v terminálovém režimu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DHCP server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erver přiděluje žákovským počítačům interní IP adresy včetně dalších konfiguračních parametrů lokální sítě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DNS server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poskytuje službu překladu jmen počítačů na IP adresy, bude poskytovat služby pro lokální síť a zároveň plnit funkci sekundárního DNS serveru pro danou domén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Internet </w:t>
            </w:r>
            <w:r>
              <w:rPr>
                <w:rStyle w:val="ABezpravopisu"/>
                <w:sz w:val="24"/>
                <w:lang w:val="de-DE" w:eastAsia="en-US"/>
              </w:rPr>
              <w:t>Information</w:t>
            </w:r>
            <w:r>
              <w:rPr>
                <w:sz w:val="24"/>
              </w:rPr>
              <w:t xml:space="preserve"> Server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lokální Web a FTP server, který může sloužit jak pro lokální intranet tak pro publikaci informací do školského intranetu tak Internetu</w:t>
            </w:r>
          </w:p>
        </w:tc>
      </w:tr>
      <w:tr>
        <w:trPr>
          <w:trHeight w:val="817" w:hRule="atLeast"/>
        </w:trPr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Microsoft Exchange 2000 Server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spolehlivý poštovní server pro komplexní zabezpečení přenosu zpráv a spolupráce uživatelů jak v lokální síti, tak pro vzdálené uživatele, jeho funkce obsluhují elektronickou poštu, kalendář, chat, diskusní fóra, skupinově sdílené složky, skripty pro ošetření událostí 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Internet </w:t>
            </w:r>
            <w:r>
              <w:rPr>
                <w:rStyle w:val="ABezpravopisu"/>
                <w:sz w:val="24"/>
              </w:rPr>
              <w:t xml:space="preserve">Security and Acceleration </w:t>
            </w:r>
            <w:r>
              <w:rPr>
                <w:sz w:val="24"/>
              </w:rPr>
              <w:t>Server 2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vícevrstvý </w:t>
            </w:r>
            <w:r>
              <w:rPr>
                <w:rStyle w:val="ABezpravopisu"/>
                <w:sz w:val="24"/>
                <w:lang w:val="cs-CZ" w:eastAsia="en-US"/>
              </w:rPr>
              <w:t>firewall</w:t>
            </w:r>
            <w:r>
              <w:rPr>
                <w:sz w:val="24"/>
              </w:rPr>
              <w:t xml:space="preserve"> zajišťuje bezpečný provoz aplikací na Internetu, výkonná webová </w:t>
            </w:r>
            <w:r>
              <w:rPr>
                <w:rStyle w:val="ABezpravopisu"/>
                <w:sz w:val="24"/>
                <w:lang w:val="cs-CZ" w:eastAsia="en-US"/>
              </w:rPr>
              <w:t xml:space="preserve">cache </w:t>
            </w:r>
            <w:r>
              <w:rPr>
                <w:sz w:val="24"/>
              </w:rPr>
              <w:t>obstarává rychlý přístup k informacím, zejména k často navštěvovaným stránkám.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QL Server 2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databázový systém – bude instalován, nebude však zprovozněn, určen pro budoucí použití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Systems</w:t>
            </w:r>
            <w:r>
              <w:rPr>
                <w:sz w:val="24"/>
              </w:rPr>
              <w:t xml:space="preserve"> Management Server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užba nebude instalována, její zprovoznění je možné v budoucnost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Host </w:t>
            </w:r>
            <w:r>
              <w:rPr>
                <w:rStyle w:val="ABezpravopisu"/>
                <w:sz w:val="24"/>
                <w:lang w:val="cs-CZ" w:eastAsia="en-US"/>
              </w:rPr>
              <w:t xml:space="preserve">Integration </w:t>
            </w:r>
            <w:r>
              <w:rPr>
                <w:sz w:val="24"/>
              </w:rPr>
              <w:t>Server 2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užba nebude instalována, její zprovoznění není plánováno ani v budoucnost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Symantec Norton Antivirus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antivirová kontrola, včetně kontroly v reálném čase a automatickou aktualizací datových souborů z Internet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 xml:space="preserve">Computer Associates ARCserve </w:t>
            </w:r>
            <w:r>
              <w:rPr>
                <w:sz w:val="24"/>
              </w:rPr>
              <w:t>2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zálohovací systém pro zálohování dat – především uživatelských profilů, poštovních přihrádek, školního intranetu včetně vytváření záloh pro totální obnovu systému po havárii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NetIQ AppManager Suite</w:t>
            </w:r>
            <w:r>
              <w:rPr>
                <w:sz w:val="24"/>
              </w:rPr>
              <w:t xml:space="preserve">  základní modul pro operační systém Windows 2000 Server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ouží k vzdálenému dohledu a správě základních funkcí operačního systému, včetně statistické dostupnosti služeb a predikce nárůstu zatížení serveru na základě historických dat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NetIQ AppManager Suite</w:t>
            </w:r>
            <w:r>
              <w:rPr>
                <w:sz w:val="24"/>
              </w:rPr>
              <w:t xml:space="preserve"> modul pro HW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ouží pro sledování HW komponent serveru přes DMI rozhraní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NetIQ AppManager Suite</w:t>
            </w:r>
            <w:r>
              <w:rPr>
                <w:sz w:val="24"/>
              </w:rPr>
              <w:t xml:space="preserve"> modul pro Microsoft Exchange Serveru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ouží k vzdálenému dohledu a správě funkcí poštovního systém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NetIQ AppManager Suite</w:t>
            </w:r>
            <w:r>
              <w:rPr>
                <w:sz w:val="24"/>
              </w:rPr>
              <w:t xml:space="preserve"> modul pro </w:t>
            </w:r>
            <w:r>
              <w:rPr>
                <w:rStyle w:val="ABezpravopisu"/>
                <w:sz w:val="24"/>
              </w:rPr>
              <w:t>ARCserve</w:t>
            </w:r>
            <w:r>
              <w:rPr>
                <w:sz w:val="24"/>
              </w:rPr>
              <w:t xml:space="preserve"> 2000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>slouží k vzdálenému dohledu a správě zálohovacího systém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NetIQ AppManager Suite</w:t>
            </w:r>
            <w:r>
              <w:rPr>
                <w:sz w:val="24"/>
              </w:rPr>
              <w:t xml:space="preserve"> modul pro Internet </w:t>
            </w:r>
            <w:r>
              <w:rPr>
                <w:rStyle w:val="ABezpravopisu"/>
                <w:sz w:val="24"/>
                <w:lang w:val="cs-CZ" w:eastAsia="en-US"/>
              </w:rPr>
              <w:t xml:space="preserve">Information </w:t>
            </w:r>
            <w:r>
              <w:rPr>
                <w:sz w:val="24"/>
              </w:rPr>
              <w:t>Server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 xml:space="preserve">slouží k vzdálenému dohledu a správě funkcí </w:t>
            </w:r>
            <w:r>
              <w:rPr>
                <w:rStyle w:val="ABezpravopisu"/>
                <w:sz w:val="24"/>
                <w:lang w:val="cs-CZ" w:eastAsia="en-US"/>
              </w:rPr>
              <w:t xml:space="preserve">Webovského </w:t>
            </w:r>
            <w:r>
              <w:rPr>
                <w:sz w:val="24"/>
              </w:rPr>
              <w:t>serveru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  <w:lang w:val="cs-CZ" w:eastAsia="en-US"/>
              </w:rPr>
              <w:t>NetIQ AppManager Suite</w:t>
            </w:r>
            <w:r>
              <w:rPr>
                <w:sz w:val="24"/>
              </w:rPr>
              <w:t xml:space="preserve"> modul pro ISA Server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slouží k vzdálenému dohledu a správě funkcí firewallu a webové </w:t>
            </w:r>
            <w:r>
              <w:rPr>
                <w:rStyle w:val="ABezpravopisu"/>
                <w:sz w:val="24"/>
                <w:lang w:val="cs-CZ" w:eastAsia="en-US"/>
              </w:rPr>
              <w:t>cach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rStyle w:val="ABezpravopisu"/>
                <w:sz w:val="24"/>
              </w:rPr>
              <w:t>APC Power Chut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Tabulkadrobna"/>
              <w:spacing w:before="20" w:after="20"/>
              <w:rPr/>
            </w:pPr>
            <w:r>
              <w:rPr>
                <w:sz w:val="24"/>
              </w:rPr>
              <w:t>zajišťuje automatický „</w:t>
            </w:r>
            <w:r>
              <w:rPr>
                <w:sz w:val="24"/>
                <w:lang w:val="en-US"/>
              </w:rPr>
              <w:t xml:space="preserve">shutdown” </w:t>
            </w:r>
            <w:r>
              <w:rPr>
                <w:sz w:val="24"/>
              </w:rPr>
              <w:t>systému při výpadku napájení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Popis modelových lokal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/>
      </w:pPr>
      <w:r>
        <w:rPr/>
        <w:t>Řešení modelových lokalit „A“, „C“ a „E“ vychází z návrhu instalace aktivních pracovišť při dodržení koeficientu AP : PP = 1,5. Míra naplnění Pasivního portu (PP) vyplývá z níže uvedených tabul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odelová lokalita „A“</w:t>
      </w:r>
    </w:p>
    <w:tbl>
      <w:tblPr>
        <w:tblW w:w="655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5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ktivních pracovišť (AP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asivních portů (PP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vní por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RJ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vý rozvaděč s vybavení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ky pasivní ochran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Modelová lokalita „C“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565</wp:posOffset>
                </wp:positionH>
                <wp:positionV relativeFrom="paragraph">
                  <wp:posOffset>635</wp:posOffset>
                </wp:positionV>
                <wp:extent cx="416179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1514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Aktivních pracovišť (AP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asivních portů (PP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ivní port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x RJ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ový rozvaděč s vybavením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vky pasivní ochrany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72pt;mso-wrap-distance-left:9.05pt;mso-wrap-distance-right:9.05pt;mso-wrap-distance-top:0pt;mso-wrap-distance-bottom:0pt;margin-top:0.05pt;mso-position-vertical-relative:text;margin-left:35.95pt;mso-position-horizontal-relative:text">
                <v:fill opacity="0f"/>
                <v:textbox inset="0in,0in,0in,0in">
                  <w:txbxContent>
                    <w:tbl>
                      <w:tblPr>
                        <w:tblW w:w="6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1514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Aktivních pracovišť (AP)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asivních portů (PP)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ivní port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x RJ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ový rozvaděč s vybavením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vky pasivní ochrany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O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/>
      </w:pPr>
      <w:r>
        <w:rPr/>
        <w:t>Modelová lokalita „E“</w:t>
      </w:r>
    </w:p>
    <w:tbl>
      <w:tblPr>
        <w:tblW w:w="655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5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ktivních pracovišť (AP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asivních portů (PP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vní por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RJ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vý rozvaděč s vybavení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ky pasivní ochran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ABezpravopisu">
    <w:name w:val="A-Bez pravopisu"/>
    <w:basedOn w:val="Standardnpsmoodstavce"/>
    <w:qFormat/>
    <w:rPr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ATabulkadrobna">
    <w:name w:val="A-Tabulka drobna"/>
    <w:basedOn w:val="Normal"/>
    <w:qFormat/>
    <w:pPr>
      <w:spacing w:before="20" w:after="20"/>
    </w:pPr>
    <w:rPr>
      <w:rFonts w:ascii="Arial" w:hAnsi="Arial" w:cs="Arial"/>
      <w:sz w:val="16"/>
    </w:rPr>
  </w:style>
  <w:style w:type="paragraph" w:styleId="ATabulkabasictun">
    <w:name w:val="A-Tabulka basic tučná"/>
    <w:basedOn w:val="Normal"/>
    <w:qFormat/>
    <w:pPr>
      <w:spacing w:before="20" w:after="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Verdana" w:hAnsi="Verdana" w:cs="Verdana"/>
      <w:sz w:val="20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CNadpis1">
    <w:name w:val="AC Nadpis 1"/>
    <w:basedOn w:val="Normal"/>
    <w:next w:val="Normal"/>
    <w:qFormat/>
    <w:pPr>
      <w:keepLines/>
      <w:pBdr>
        <w:top w:val="single" w:sz="12" w:space="1" w:color="000000"/>
        <w:bottom w:val="single" w:sz="12" w:space="1" w:color="000000"/>
      </w:pBdr>
      <w:shd w:fill="DFDFDF" w:val="clear"/>
      <w:tabs>
        <w:tab w:val="clear" w:pos="708"/>
        <w:tab w:val="left" w:pos="1134" w:leader="none"/>
      </w:tabs>
      <w:spacing w:before="480" w:after="60"/>
      <w:ind w:left="1134" w:hanging="1134"/>
      <w:outlineLvl w:val="0"/>
    </w:pPr>
    <w:rPr>
      <w:b/>
      <w:smallCaps/>
      <w:sz w:val="36"/>
    </w:rPr>
  </w:style>
  <w:style w:type="paragraph" w:styleId="ACNadpis2">
    <w:name w:val="AC Nadpis 2"/>
    <w:basedOn w:val="Normal"/>
    <w:next w:val="Normal"/>
    <w:qFormat/>
    <w:pPr>
      <w:keepNext w:val="true"/>
      <w:keepLines/>
      <w:widowControl w:val="false"/>
      <w:pBdr>
        <w:bottom w:val="single" w:sz="12" w:space="1" w:color="000000"/>
      </w:pBdr>
      <w:tabs>
        <w:tab w:val="clear" w:pos="708"/>
        <w:tab w:val="left" w:pos="1134" w:leader="none"/>
      </w:tabs>
      <w:spacing w:before="360" w:after="60"/>
      <w:ind w:left="1134" w:hanging="1134"/>
      <w:outlineLvl w:val="1"/>
    </w:pPr>
    <w:rPr>
      <w:b/>
      <w:smallCaps/>
      <w:sz w:val="28"/>
      <w:szCs w:val="20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Xl34">
    <w:name w:val="xl3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 Unicode MS"/>
      <w:color w:val="000000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6:54:00Z</dcterms:created>
  <dc:creator>skovronek</dc:creator>
  <dc:description/>
  <dc:language>en-US</dc:language>
  <cp:lastModifiedBy>PeChl</cp:lastModifiedBy>
  <cp:lastPrinted>2001-12-05T16:35:00Z</cp:lastPrinted>
  <dcterms:modified xsi:type="dcterms:W3CDTF">2002-01-30T06:54:00Z</dcterms:modified>
  <cp:revision>2</cp:revision>
  <dc:subject/>
  <dc:title>N - 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4042392</vt:r8>
  </property>
  <property fmtid="{D5CDD505-2E9C-101B-9397-08002B2CF9AE}" pid="3" name="_AuthorEmail">
    <vt:lpwstr>pavel.parma@acol.cz</vt:lpwstr>
  </property>
  <property fmtid="{D5CDD505-2E9C-101B-9397-08002B2CF9AE}" pid="4" name="_AuthorEmailDisplayName">
    <vt:lpwstr>Parma Pavel</vt:lpwstr>
  </property>
  <property fmtid="{D5CDD505-2E9C-101B-9397-08002B2CF9AE}" pid="5" name="_EmailSubject">
    <vt:lpwstr>Výtah z 1.DS</vt:lpwstr>
  </property>
  <property fmtid="{D5CDD505-2E9C-101B-9397-08002B2CF9AE}" pid="6" name="_PreviousAdHocReviewCycleID">
    <vt:r8>239219625</vt:r8>
  </property>
</Properties>
</file>