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sz w:val="36"/>
        </w:rPr>
      </w:pPr>
      <w:r>
        <w:rPr>
          <w:sz w:val="36"/>
        </w:rPr>
        <w:t>Podmínky certifikace pro školicí organizace</w:t>
      </w:r>
    </w:p>
    <w:p>
      <w:pPr>
        <w:pStyle w:val="Heading7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>Výběrová komise jmenovaná do 30. června 2003</w:t>
      </w:r>
    </w:p>
    <w:p>
      <w:pPr>
        <w:pStyle w:val="Heading4"/>
        <w:ind w:firstLine="36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Kritéria obec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</w:t>
        <w:tab/>
      </w:r>
      <w:r>
        <w:rPr/>
        <w:t>Školy a školská zařízení, které jsou v souladu se zákonem č. 29/1984 Sb., o soustavě základních, středních škol a vyšších odborných škol (školský zákon), ve znění pozdějších předpisů, zařazeny do sítě škol dle zákona č. 564/1990 Sb., o státní správě a samosprávě ve školství, ve znění pozdějších předpisů a vysoké školy dle zákona č. 111/1998 Sb., o vysokých školách a o změně a doplnění dalších zákonů (zákon o VŠ), ve znění pozdějších předpisů, musí mít ve zřizovacích listinách uvedeno pořádání odborných kurzů, školení a jiných vzdělávacích akc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  </w:t>
        <w:tab/>
      </w:r>
      <w:r>
        <w:rPr/>
        <w:t>Certifikovaná školská organizace musí tuto činnost vykonávat svými zaměstnanci a ve svých prostorách (majetek svěřený zřizovací listinou nebo nájemní smlouv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Kritéria odborná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minimálně 2 roky praxe organizace v poskytování školení v informačních a komunikačních technologiíc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ověřitelná odborná úroveň lektorů organizace (praxe min. 3 roky – učitelé výpočetní techniky nebo lektoři se školící zkušeností v oblasti ICT)</w:t>
      </w:r>
    </w:p>
    <w:p>
      <w:pPr>
        <w:pStyle w:val="Normal"/>
        <w:spacing w:before="120" w:after="0"/>
        <w:ind w:left="426" w:hanging="0"/>
        <w:jc w:val="both"/>
        <w:rPr/>
      </w:pPr>
      <w:r>
        <w:rPr/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Kritéria technická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u w:val="single"/>
        </w:rPr>
      </w:pPr>
      <w:r>
        <w:rPr/>
        <w:t>Vybavení školicí organizace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učebna s tiskárnou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učebna s přímým přístupem na Internet s rychlostí 64 kb/s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minimálně: PC Pentium, 166Mhz, RAM 32 MB, HDD 1 GB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na jednoho účastníka školení jeden počítač výše uvedeného typ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ové vybavení školení typu „Z“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rodukty MS Windows 2000 (případně vyšší) a odpovídající verze MS Office – musí odpovídat obsahu daného typu školení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ové vybavení školení typu „P“ (… Excel, Acces, PowerPoint)</w:t>
      </w:r>
    </w:p>
    <w:p>
      <w:pPr>
        <w:pStyle w:val="Normal"/>
        <w:jc w:val="both"/>
        <w:rPr/>
      </w:pPr>
      <w:r>
        <w:rPr/>
        <w:t>Pro školení úrovně „P“ představuje konfigurace pracovní stanice minimálně: Pentium 166, RAM 64 MB, HDD 2 GB a MS Office Professional - musí odpovídat obsahu daného typu škol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57"/>
      <w:jc w:val="both"/>
      <w:outlineLvl w:val="3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07:00Z</dcterms:created>
  <dc:creator>Ing. Leoš Botek </dc:creator>
  <dc:description/>
  <dc:language>en-US</dc:language>
  <cp:lastModifiedBy>PeChl</cp:lastModifiedBy>
  <cp:lastPrinted>2002-05-17T14:22:00Z</cp:lastPrinted>
  <dcterms:modified xsi:type="dcterms:W3CDTF">2002-09-11T13:07:00Z</dcterms:modified>
  <cp:revision>2</cp:revision>
  <dc:subject/>
  <dc:title>Obecné, odborné a technické podmínky</dc:title>
</cp:coreProperties>
</file>