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</w:rPr>
        <w:t>METODICKÝ POKYN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Ministerstva školství, mládeže a tělovýchovy k čerpání účelově určených finančních prostředků  státního rozpočtu (dále jen dotace) na proškolení učitelů v rámci projektu P I – Informační gramotnos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Č.j.:  17 483/2002-27 </w:t>
      </w:r>
    </w:p>
    <w:p>
      <w:pPr>
        <w:pStyle w:val="TextBody"/>
        <w:jc w:val="left"/>
        <w:rPr>
          <w:b/>
          <w:b/>
        </w:rPr>
      </w:pPr>
      <w:r>
        <w:rPr/>
        <w:t xml:space="preserve">  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</w:t>
      </w:r>
    </w:p>
    <w:p>
      <w:pPr>
        <w:pStyle w:val="TextBody"/>
        <w:rPr/>
      </w:pPr>
      <w:r>
        <w:rPr/>
        <w:t>Pro koordinovaný postup k použití  dotací na proškolení učitelů v rámci projektu P I – Informační gramotnost stanovím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ab/>
        <w:tab/>
        <w:tab/>
        <w:tab/>
        <w:t xml:space="preserve">     </w:t>
        <w:tab/>
      </w:r>
      <w:r>
        <w:rPr>
          <w:b/>
        </w:rPr>
        <w:t>Čl. 1</w:t>
      </w:r>
    </w:p>
    <w:p>
      <w:pPr>
        <w:pStyle w:val="TextBody"/>
        <w:ind w:left="2832" w:firstLine="708"/>
        <w:rPr>
          <w:b/>
          <w:b/>
        </w:rPr>
      </w:pPr>
      <w:r>
        <w:rPr>
          <w:b/>
        </w:rPr>
        <w:t>Obecné  podmínk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kyn se vztahuje na ředitele škol, zřizovaných Ministerstvem školství, mládeže a tělovýchovy (dále jen ministerstvo),  kraji,  obcemi, církví a náboženskými  společnostmi a soukromými zřizovateli a zařazených do sítě škol dle školského zákona.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Čl. 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Odpovědnost ředitele</w:t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rPr/>
      </w:pPr>
      <w:r>
        <w:rPr/>
        <w:t>Ředitel školy odpovídá za řádné využití dotací, které mu byly na proškolení učitelů v rámci projektu P I přiděleny ministerstvem, krajem, okresním úřadem, resp. magistrátem  v souladu s metodikou ministerst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Ředitel  školy  zařadí  do plánu školení v rámci dlouhodobého vzdělávání pedagogických pracovníků  rovněž  tato školení  učitelů  v rámci  projektu P I.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. 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Finanční prostředky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Finanční prostředky určené na proškolení učitelů v rámci projektu P I </w:t>
      </w:r>
      <w:r>
        <w:rPr>
          <w:u w:val="single"/>
        </w:rPr>
        <w:t>nelze slučovat</w:t>
      </w:r>
      <w:r>
        <w:rPr/>
        <w:t xml:space="preserve"> s finančními prostředky určenými pro další vzdělávání pedagogických pracovníků (DVPP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tace  budou poskytnuty - krajským úřadům, (krajské a soukromé školy), okresním úřadům (obecní školy), magistrátním úřadům (obecní školy ve správě měst Plzeň, Brno, Ostrava), církevním  školám a školám náboženských společností a školám  přímo řízeným  ministerstvem, a to formou Rozhodnutí  MŠMT o poskytnutí dotace  č.j. 15936/2002-27. Výše  dotace   pro  rok  2002  je stanovena   zálohovou  částkou   koeficientem   přepočtu Kč 1 024,48 na jednoho učitele.</w:t>
      </w:r>
    </w:p>
    <w:p>
      <w:pPr>
        <w:pStyle w:val="TextBody"/>
        <w:rPr>
          <w:b/>
          <w:b/>
        </w:rPr>
      </w:pPr>
      <w:r>
        <w:rPr>
          <w:b/>
        </w:rPr>
        <w:t>Limitní částka na  proškolení jednoho učitele je:</w:t>
        <w:tab/>
        <w:t xml:space="preserve">  ve znalostní úrovni „Z“   2 100,- Kč,</w:t>
      </w:r>
    </w:p>
    <w:p>
      <w:pPr>
        <w:pStyle w:val="TextBody"/>
        <w:rPr/>
      </w:pPr>
      <w:r>
        <w:rPr>
          <w:b/>
        </w:rPr>
        <w:tab/>
        <w:tab/>
        <w:tab/>
        <w:tab/>
        <w:tab/>
        <w:tab/>
        <w:tab/>
        <w:t xml:space="preserve">  </w:t>
      </w:r>
      <w:r>
        <w:rPr/>
        <w:t>vč. DPH,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</w:t>
      </w:r>
      <w:r>
        <w:rPr>
          <w:b/>
        </w:rPr>
        <w:t>ve znalostní úrovni „P“   2 625,- Kč,</w:t>
        <w:tab/>
        <w:tab/>
        <w:tab/>
        <w:tab/>
        <w:tab/>
        <w:tab/>
        <w:tab/>
        <w:t xml:space="preserve">  </w:t>
      </w:r>
      <w:r>
        <w:rPr/>
        <w:t>vč. DPH</w:t>
      </w:r>
      <w:r>
        <w:rPr>
          <w:b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  <w:t>Čl. 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řihlašování do kurzů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Přihlášení do kurzu  schvaluje  ředitel školy, který je povinen dbát na hospodárné a účelné využití finančních prostředků uvedených v Čl. 2. V období od 1.6.2002 do 30.9.2002  zároveň ředitel školy vyplní zaslaný vstupní dotazník, který shrnuje a popisuje znalosti učitelů v oboru využití informačních technologií a  anonymně  zhodnotí i některé další informace.  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/>
      </w:pPr>
      <w:r>
        <w:rPr/>
        <w:t>Počet proškolených učitelů  bude meziročně upřesňován v souladu s objemem finančních prostředků a úrovní vzdělává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ab/>
        <w:tab/>
        <w:tab/>
        <w:tab/>
        <w:tab/>
        <w:tab/>
      </w:r>
      <w:r>
        <w:rPr>
          <w:b/>
        </w:rPr>
        <w:t xml:space="preserve">   Čl. 5</w:t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  <w:t xml:space="preserve">Školicí střediska 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Školení na úrovni „Z“ a „P“ , jakož i testy „Z“, mohou provádět  pouze subjekty , jimž certifikát udělila komise MŠMT. Oprávněné platby jsou pouze platby těmto školicím střediskům. Školicí střediska budou recertifikována v září 2002, zejména s ohledem na zahájení školení „P“ po tomto termínu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znam certifikovaných školicích středisek je zveřejněn na webových stránkách ministerstva na adrese </w:t>
      </w:r>
      <w:hyperlink r:id="rId2">
        <w:r>
          <w:rPr>
            <w:rStyle w:val="InternetLink"/>
          </w:rPr>
          <w:t>www.msmt.cz</w:t>
        </w:r>
      </w:hyperlink>
      <w:r>
        <w:rPr/>
        <w:t>,  na stránce  „SIPVZ – Informační gramotnost“  a také bude zaslán i všem vedoucím odboru školství, mládeže a tělovýchovy v jednotlivých krajích, okresech a jednotlivým školám přímo řízeným ministerstvem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ab/>
        <w:tab/>
        <w:tab/>
        <w:tab/>
        <w:tab/>
        <w:tab/>
      </w:r>
    </w:p>
    <w:p>
      <w:pPr>
        <w:pStyle w:val="TextBody"/>
        <w:ind w:firstLine="360"/>
        <w:rPr/>
      </w:pPr>
      <w:r>
        <w:rPr/>
        <w:tab/>
        <w:tab/>
        <w:tab/>
        <w:tab/>
        <w:tab/>
        <w:tab/>
      </w:r>
      <w:r>
        <w:rPr>
          <w:b/>
        </w:rPr>
        <w:t xml:space="preserve">Čl. 6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Vyúčtování účelových  prostředků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6.1 Nevyčerpá-li ředitel školy prostředky určené   na  proškolení učitelů  do 25. listopadu příslušného rozpočtového roku a ani není předpoklad, že budou tyto prostředky využity do konce rozpočtového roku, vrací tyto prostředky do rozpočtu úřadu, který mu je poskytl. Ředitel školy zřizované ministerstvem a církví nebo náboženskými společnostmi informuje  o těchto prostředcích neprodleně odbor 27 ministerstva , který rozhodne o způsobu  jejich vrácení. Kraj, okresní úřad, popř. magistrát informuje do 30. listopadu příslušného rozpočtového roku odboru 27 ministerstva a po dohodě s ním vrátí nevyužité prostředky ministerstvu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Vyúčtování dotací bude provedeno k 31. prosinci příslušného roku a souhrnnou informaci o využití těchto prostředků  podá ministerstvu odbor školství krajského úřadu, popř. magistrátu,dále nástupnické organizace okresních úřadů a ředitelé škol zřízených ministerstvem, církví  nebo náboženskými společnostmi, do 15. ledna následujícího roku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účtování dotací  musí být předáno ministerstvu, odboru 27, Karmelitská 7, 118 12  Praha 1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Kopie vyúčtování dotací bude zaslána odboru 44 – státního závěrečného účtu a metodiky účetnictví MŠMT, který je odpovědný za souhrnné zpracování vypořádání finančních vztahů se státním rozpočtem za kapitolu 333 – MŠMT a jeho předání Ministerstvu finan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</w:t>
      </w:r>
    </w:p>
    <w:p>
      <w:pPr>
        <w:pStyle w:val="TextBody"/>
        <w:rPr/>
      </w:pPr>
      <w:r>
        <w:rPr/>
        <w:t xml:space="preserve">6.2   Finanční vypořádání musí být provedeno v souladu s vyhláškou  MF č. 12/2001 Sb. 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>
          <w:b/>
          <w:b/>
        </w:rPr>
      </w:pPr>
      <w:r>
        <w:rPr>
          <w:b/>
        </w:rPr>
        <w:t>Vrácení nevyčerpaných finančních prostředků  na příslušné účty  Ministerstva školství mládeže a tělovýchovy :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evyčerpané prostředky do 30.11.2002, budou poukázány na depozitní účet ministerstva č. 6015-821-001/0710 s uvedením příslušného variabilního symbolu. </w:t>
      </w:r>
    </w:p>
    <w:p>
      <w:pPr>
        <w:pStyle w:val="TextBody"/>
        <w:ind w:left="300" w:hanging="0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evyčerpané prostředky vrácené do 31.12.2002, budou poukázány na příjmový </w:t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</w:rPr>
        <w:t>účet č. 19-821-001/0710 s uvedením příslušného variabilního symbol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TextBody"/>
        <w:rPr/>
      </w:pPr>
      <w:r>
        <w:rPr/>
        <w:t>Variabilní symbol musí obsahovat 6-místní číslo, kde prvních 5 čísel (333 711) je u všech škol stejný a poslední číslo rozlišuje školy podle druhu zřizovatele, tzn. školy u nichž je zřizovatelem ministerstvo použijí na šesté pozici – číslo variabilního symbolu 1, školy u nichž je zřizovatelem obec  - číslo 2, soukromé  školy  - číslo 5, církevní školy nebo náboženská společenství – číslo 6 a školy zřízení KÚ  - číslo 7,  tj. 333 711, 333 712, 333 715, 333 716, 333 717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Tento pokyn nabývá účinnosti dnem zveřejnění ve Věstníku Ministerstva školství, mládeže a tělovýcho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Praze dne  ..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Ing. Drahomír  F r á n e k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ab/>
        <w:tab/>
        <w:tab/>
        <w:tab/>
        <w:t xml:space="preserve">            vrchní ředitel sekce II/3</w:t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4740"/>
        </w:tabs>
        <w:ind w:left="474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  <w:tab w:val="left" w:pos="5387" w:leader="none"/>
      </w:tabs>
      <w:ind w:right="58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jc w:val="center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6759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6105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4:51:00Z</dcterms:created>
  <dc:creator>Ing. Leoš Botek </dc:creator>
  <dc:description/>
  <dc:language>en-US</dc:language>
  <cp:lastModifiedBy>PeChl</cp:lastModifiedBy>
  <cp:lastPrinted>2002-05-30T10:32:00Z</cp:lastPrinted>
  <dcterms:modified xsi:type="dcterms:W3CDTF">2002-06-04T04:51:00Z</dcterms:modified>
  <cp:revision>2</cp:revision>
  <dc:subject/>
  <dc:title>Metodický pokyn</dc:title>
</cp:coreProperties>
</file>