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nisterstvo školství, mládeže a tělovýchov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armelitská 7, 118 12 Praha 1 – Malá Strana, P.O.Box 78</w:t>
      </w:r>
    </w:p>
    <w:p>
      <w:pPr>
        <w:pStyle w:val="Heading5"/>
        <w:jc w:val="center"/>
        <w:rPr>
          <w:sz w:val="24"/>
        </w:rPr>
      </w:pPr>
      <w:r>
        <w:rPr>
          <w:sz w:val="24"/>
        </w:rPr>
        <w:t>Tel.: 02/24 507 350, fax: 02/24 507 190</w:t>
      </w:r>
    </w:p>
    <w:p>
      <w:pPr>
        <w:pStyle w:val="Normal"/>
        <w:keepNext w:val="true"/>
        <w:ind w:left="-284" w:hanging="0"/>
        <w:jc w:val="center"/>
        <w:rPr>
          <w:b/>
          <w:b/>
          <w:sz w:val="24"/>
        </w:rPr>
      </w:pPr>
      <w:r>
        <w:rPr>
          <w:b/>
          <w:sz w:val="24"/>
        </w:rPr>
        <w:t>Ing. Drahomír Fránek</w:t>
      </w:r>
    </w:p>
    <w:p>
      <w:pPr>
        <w:pStyle w:val="Normal"/>
        <w:ind w:left="-284" w:hanging="0"/>
        <w:jc w:val="center"/>
        <w:rPr>
          <w:sz w:val="24"/>
        </w:rPr>
      </w:pPr>
      <w:r>
        <w:rPr>
          <w:sz w:val="24"/>
        </w:rPr>
        <w:t>vrchní ředitel</w:t>
      </w:r>
    </w:p>
    <w:p>
      <w:pPr>
        <w:pStyle w:val="Normal"/>
        <w:ind w:left="-284" w:hanging="0"/>
        <w:jc w:val="center"/>
        <w:rPr>
          <w:sz w:val="24"/>
        </w:rPr>
      </w:pPr>
      <w:r>
        <w:rPr>
          <w:sz w:val="24"/>
        </w:rPr>
        <w:t>sekce státní informační politiky ve vzdělává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</w:r>
    </w:p>
    <w:p>
      <w:pPr>
        <w:pStyle w:val="Heading5"/>
        <w:jc w:val="both"/>
        <w:rPr/>
      </w:pPr>
      <w:r>
        <w:rPr/>
        <w:t>Instrukce vybraným školícím střediskům k zahájení a provádění školení učitelů v základní znalostní úrovni v rámci projektu P I – Informační gramotno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Vážená paní ředitelko, vážený pane řediteli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jc w:val="both"/>
        <w:rPr/>
      </w:pPr>
      <w:r>
        <w:rPr/>
        <w:tab/>
        <w:t xml:space="preserve">tato metodická instrukce byla zpracována za účelem koordinace zahájení a provádění školení učitelů v oblasti počítačové gramotnosti v základní znalostní úrovni Z – začátečníci, v rámci projektu P I – Informační gramotnost, a realizace záměrů Státní informační politiky ve vzdělávání </w:t>
      </w:r>
      <w:r>
        <w:rPr>
          <w:i/>
          <w:sz w:val="22"/>
        </w:rPr>
        <w:t>(SIPVZ)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  <w:tab/>
        <w:t xml:space="preserve">Na Vás se obracíme tímto dopisem proto, že vaše škola byla certifikována výběrovou komisí MŠMT jako vybrané školící středisko (dále jen VSS) pro realizaci školení znalostní úrovně Z </w:t>
      </w:r>
      <w:r>
        <w:rPr>
          <w:i/>
          <w:sz w:val="22"/>
        </w:rPr>
        <w:t>(základní)</w:t>
      </w:r>
      <w:r>
        <w:rPr/>
        <w:t xml:space="preserve"> projektu P I – Informační gramotnost. Tato certifikace je platná do </w:t>
      </w:r>
      <w:r>
        <w:rPr>
          <w:b/>
        </w:rPr>
        <w:t>30.6.2003</w:t>
      </w:r>
      <w:r>
        <w:rPr/>
        <w:t>. Certifikát MŠMT, opravňující Vás k vykonávání této činnosti, je přiložen. V prvním kole jednání výběrové komise MŠMT bylo pro realizaci školení Z certifikováno 714 vybraných školicích středisek, včetně 32 středisek na vysokých školách. Pro školení P </w:t>
      </w:r>
      <w:r>
        <w:rPr>
          <w:i/>
          <w:sz w:val="22"/>
        </w:rPr>
        <w:t>(pokročilí)</w:t>
      </w:r>
      <w:r>
        <w:rPr/>
        <w:t xml:space="preserve"> budou vybraná školicí střediska certifikována v průběhu školního roku 2002/2003.</w:t>
      </w:r>
    </w:p>
    <w:p>
      <w:pPr>
        <w:pStyle w:val="Zkladntext2"/>
        <w:ind w:firstLine="708"/>
        <w:jc w:val="both"/>
        <w:rPr/>
      </w:pPr>
      <w:r>
        <w:rPr/>
        <w:t>Předpokládáme, že v roce 2002 bude celkem proškoleno cca 44 tisíc učitelů, což představuje v rámci projektu P I čerpání státních finančních prostředků v objemu 110 miliónů Kč. Proškolení všech učitelů je plánováno v časovém horizontu do roku 2005 s tím, že v každém následujícím roce budou realizována školení učitelů v souladu s objemem přidělených státních finančních prostředků. Cílem projektu P I je proškolení učitelů ve znalostní úrovni Z </w:t>
      </w:r>
      <w:r>
        <w:rPr>
          <w:i/>
          <w:sz w:val="22"/>
        </w:rPr>
        <w:t>(základní)</w:t>
      </w:r>
      <w:r>
        <w:rPr/>
        <w:t xml:space="preserve"> a P </w:t>
      </w:r>
      <w:r>
        <w:rPr>
          <w:i/>
          <w:sz w:val="22"/>
        </w:rPr>
        <w:t>(pokročilé)</w:t>
      </w:r>
      <w:r>
        <w:rPr/>
        <w:t xml:space="preserve">, a další speciální školení. </w:t>
      </w:r>
    </w:p>
    <w:p>
      <w:pPr>
        <w:pStyle w:val="Zkladntext2"/>
        <w:ind w:firstLine="708"/>
        <w:jc w:val="both"/>
        <w:rPr/>
      </w:pPr>
      <w:r>
        <w:rPr/>
      </w:r>
    </w:p>
    <w:p>
      <w:pPr>
        <w:pStyle w:val="Zkladntext2"/>
        <w:ind w:firstLine="708"/>
        <w:jc w:val="both"/>
        <w:rPr/>
      </w:pPr>
      <w:r>
        <w:rPr/>
        <w:t xml:space="preserve">Projekt P I je nyní zahajován školením učitelů v oblasti počítačové gramotnosti v základní znalostní úrovni Z. Pro tuto základní úroveň jsou připraveny dva typy školení: Z0 </w:t>
      </w:r>
      <w:r>
        <w:rPr>
          <w:i/>
          <w:sz w:val="22"/>
        </w:rPr>
        <w:t>(úplní začátečníci – nikdy nepracovali s počítačem)</w:t>
      </w:r>
      <w:r>
        <w:rPr/>
        <w:t xml:space="preserve"> a Z1 </w:t>
      </w:r>
      <w:r>
        <w:rPr>
          <w:i/>
          <w:sz w:val="22"/>
        </w:rPr>
        <w:t>(začátečníci – zvládnou start PC a práci s počítačovou myší)</w:t>
      </w:r>
      <w:r>
        <w:rPr/>
        <w:t xml:space="preserve">. Rozdíl obsahu obou typů školení je patrný z osnov Z0 a Z1, které jsou zveřejněny na webu </w:t>
      </w:r>
      <w:hyperlink r:id="rId2">
        <w:r>
          <w:rPr>
            <w:rStyle w:val="InternetLink"/>
          </w:rPr>
          <w:t>www.msmt.cz</w:t>
        </w:r>
      </w:hyperlink>
      <w:r>
        <w:rPr/>
        <w:t xml:space="preserve"> a jsou také obsahem přiloženého CD. Oba typy školení poskytnou stejnou výstupní znalostní úroveň a rovněž i pevně stanovená cena obou typů školení (Z0, Z1) je stejná (Kč 2.100,-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  <w:t xml:space="preserve">Postup vlastního školení Z bude následující: Jestliže škola již obdržela dodávku počítačů od generálního dodavatele (dále jen GD), je-li určen brzký termín zprovoznění počítačové učebny od GD nebo škola má již počítačovou učebnu vybavenou z vlastních prostředků, mohou se její učitelé se souhlasem svého ředitele hlásit na školení Z na VSS, které si sami zvolí. Zahájení školení Z v okamžiku, kdy budou k dispozici počítače, je vhodné proto, aby učitelé měli okamžitou možnost své znalosti procvičovat na počítači ve své škole. Seznam VSS a jejich adres, kam se učitelé na školení mohou hlásit, je zveřejněn spolu s přihláškou na školení na webu </w:t>
      </w:r>
      <w:hyperlink r:id="rId3">
        <w:r>
          <w:rPr>
            <w:rStyle w:val="InternetLink"/>
            <w:sz w:val="24"/>
          </w:rPr>
          <w:t>www.msmt.cz</w:t>
        </w:r>
      </w:hyperlink>
      <w:r>
        <w:rPr>
          <w:sz w:val="24"/>
        </w:rPr>
        <w:t xml:space="preserve"> na stránce SIPVZ. Obsahem této přihlášky jsou kromě jiného i informace výběru znalostní úrovně učitele (Z0 nebo Z1) a informace o jeho aprobacích. VSS je povinno všechny obdržené vyplněné přihlášky neprodleně přepsat do formuláře na webu, jehož umístění opět bude uvedeno na </w:t>
      </w:r>
      <w:hyperlink r:id="rId4">
        <w:r>
          <w:rPr>
            <w:rStyle w:val="InternetLink"/>
            <w:sz w:val="24"/>
          </w:rPr>
          <w:t>www.msmt.cz</w:t>
        </w:r>
      </w:hyperlink>
      <w:r>
        <w:rPr>
          <w:sz w:val="24"/>
        </w:rPr>
        <w:t xml:space="preserve"> </w:t>
      </w:r>
      <w:r>
        <w:rPr>
          <w:i/>
          <w:sz w:val="22"/>
        </w:rPr>
        <w:t>(tato instrukce bude však platná až od září 2002 a bude tedy v případě prázdninového kurzu nutné doplnit informace z přihlášky do databáze zpětně!)</w:t>
      </w:r>
      <w:r>
        <w:rPr>
          <w:sz w:val="24"/>
        </w:rPr>
        <w:t>. Přihláška je korektní podle zákona 101/2000 Sb. o ochraně osobních údajů. Podle tohoto zákona má také MŠMT právo vyžádat si od učitelů za účelem řízení školení jejich osobní údaje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Obdobným způsobem budou postupovat i absolventi vysokoškolských oborů elektrotechnických, informatických a příbuzných, a všech akreditovaných studijních programů uskutečňovaných v rámci těchto oborů. Předpokládá se, že tito a někteří další učitelé nepotřebují absolvovat školení úrovně Z i P. Bude pro ně zpracována v průběhu realizace projektu P I vyšší speciální úroveň S. Až budou vybrána školicí střediska pro provádění školení S, přihlásí se tito učitelé rovnou do školení úrovně 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 rámci školení v základní znalostní úrovni Z sestaví VSS z přihlášených učitelů homogenní skupiny podle počítačových znalostí (Z0, Z1) a příbuzných aprobací, pokud je to možné, a stanoví závazný termín školení. Uvedený postup nabízí možnost využití odpovídajících výukových příkladů, které obvykle korespondují s praxí učitelů daných předmětů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SS je podle závěrů výběrové komise MŠMT povinno provést školení v rozsahu 25 vyučovacích hodin (+ 1 hodina testování) v průběhu maximálně 4 týdnů, v pěti až šesti dnech po čtyřech až pěti vyučovacích hodinách. VSS pošle řediteli školy současně s pozvánkou na školení také přesný časový rozvrh školení. V každém kursu se může, podle kritérií výběrové komise MŠMT, školit nanejvýš 15 učitelů a každý učitel musí mít vlastní počítač. Na závěr školení vyplní každý učitel on-line výstupní anketu, ve které kurz zhodnotí. Umístění této ankety bude opět oznámeno na webu MŠM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Na závěr školení Z každý učitel absolvuje výstupní test znalostí Z, který je uložen na internetovém serveru a bude vyplňován pod dohledem lektora on-line. V průběhu července a srpna bude však lektor ukládat výsledky testů Z ve VSS </w:t>
      </w:r>
      <w:r>
        <w:rPr>
          <w:i/>
          <w:sz w:val="22"/>
        </w:rPr>
        <w:t>(jsou součástí přiloženého CD, před použitím je nutné testy zkopírovat na HDD)</w:t>
      </w:r>
      <w:r>
        <w:rPr>
          <w:sz w:val="24"/>
        </w:rPr>
        <w:t xml:space="preserve">. Tyto výsledky na začátku školního roku vloží do nově vytvořené internetové databáze. Po úspěšném složení výstupního testu znalostí Z obdrží učitel osvědčení o absolvování kurzu </w:t>
      </w:r>
      <w:r>
        <w:rPr>
          <w:i/>
          <w:sz w:val="22"/>
        </w:rPr>
        <w:t>(vzor osvědčení dodá MŠMT)</w:t>
      </w:r>
      <w:r>
        <w:rPr>
          <w:sz w:val="24"/>
        </w:rPr>
        <w:t xml:space="preserve">. V případě neúspěšného absolvování výstupního testu, může učitel tento test absolvovat ještě jednou bezplatně po uplynutí nejméně 14 dní. </w:t>
      </w:r>
      <w:r>
        <w:rPr>
          <w:i/>
          <w:sz w:val="22"/>
        </w:rPr>
        <w:t>(Pozn.: Vstupní podmínkou pro přihlášení na školení v pokročilé znalostní úrovni P bude úspěšné absolvování testu Z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Po absolvování výstupních testů Z (hned po prvním absolvování testu bez ohledu na úspěšnost) absolventy školení Z je VSS oprávněno fakturovat částky za školení uvedené v „Pokynu ministerstva školství, mládeže a tělovýchovy k čerpání účelově vázaných finančních prostředků na proškolení učitelů v rámci projektu P I – Informační gramotnost.“ Tyto činí Kč 2.100,- (včetně DPH) na školenou osobu pro kurz Z a 2.625,- (včetně DPH) pro kurz P. V souladu s tímto Pokynem je nutné všechny prostředky určené na školení Z a P v roce 2002 vyčerpat do </w:t>
      </w:r>
      <w:r>
        <w:rPr>
          <w:b/>
          <w:sz w:val="24"/>
        </w:rPr>
        <w:t>30.11.2002</w:t>
      </w:r>
      <w:r>
        <w:rPr>
          <w:sz w:val="24"/>
        </w:rPr>
        <w:t xml:space="preserve">. Termíny školení musí být takové, aby škola mohla poukázat peníze nejpozději do </w:t>
      </w:r>
      <w:r>
        <w:rPr>
          <w:b/>
          <w:sz w:val="24"/>
        </w:rPr>
        <w:t>30.11.2002</w:t>
      </w:r>
      <w:r>
        <w:rPr>
          <w:sz w:val="24"/>
        </w:rPr>
        <w:t>. Pro urychlení finančních toků je možné zasílat faktury školám již v den zahájení školení a ke konci listopadu tak udělat výjimku z pravidla fakturovat až po testech Z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Pro evidenci odboru financování 27 MŠMT o čerpání finančních prostředků projektu P I je nezbytně nutné, aby  odbor 27 obdržel od školicích středisek kopii faktury za proškolení učitelů předkládanou k proplacení z alokovaných finančních prostředků řediteli školy. Každá faktura VSS musí kromě zákonnou formou předepsaných náležitostí obsahovat přílohu s potvrzením o absolvování školení od každého účastníka </w:t>
      </w:r>
      <w:r>
        <w:rPr>
          <w:i/>
          <w:sz w:val="22"/>
        </w:rPr>
        <w:t>(učitele)</w:t>
      </w:r>
      <w:r>
        <w:rPr>
          <w:sz w:val="24"/>
        </w:rPr>
        <w:t xml:space="preserve"> spolu s údaji uvedené na přihlášce. VSS je tedy povinno zaslat na adresu: </w:t>
      </w:r>
      <w:r>
        <w:rPr>
          <w:b/>
          <w:sz w:val="24"/>
        </w:rPr>
        <w:t>MŠMT ČR, odbor 27 – projekt P I, Jeruzalémská 12, 110 00  Praha 1</w:t>
      </w:r>
      <w:r>
        <w:rPr>
          <w:sz w:val="24"/>
        </w:rPr>
        <w:t>,  kopii faktury a učitelem podepsanou kopii Přihlášky na školení učitelů</w:t>
      </w:r>
      <w:r>
        <w:rPr>
          <w:i/>
          <w:sz w:val="22"/>
        </w:rPr>
        <w:t>…(celý formát A4)</w:t>
      </w:r>
      <w:r>
        <w:rPr>
          <w:sz w:val="24"/>
        </w:rPr>
        <w:t xml:space="preserve">  – </w:t>
      </w:r>
      <w:hyperlink r:id="rId5">
        <w:r>
          <w:rPr>
            <w:rStyle w:val="InternetLink"/>
            <w:sz w:val="24"/>
          </w:rPr>
          <w:t>www.msmt.cz</w:t>
        </w:r>
      </w:hyperlink>
      <w:r>
        <w:rPr>
          <w:sz w:val="24"/>
        </w:rPr>
        <w:t xml:space="preserve"> </w:t>
      </w:r>
      <w:r>
        <w:rPr>
          <w:sz w:val="22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Závazné podklady, tj. manuály a osnovy školení, podle kterých se bude školit, jsou spolu s výstupním testem Z přiloženy na CD. Manuály budou podle připomínek VSS a učitelské veřejnosti zdokonalovány koordinátorem projektu P I – EIITE s.r.o., jehož funkce je v rámci projektu P I koordinační a odborně poradní. Vaše věcné připomínky k manuálům a průběhu školení zasílejte na e-mailovou adresu ředitele projektu P I: </w:t>
      </w:r>
      <w:hyperlink r:id="rId6">
        <w:r>
          <w:rPr>
            <w:rStyle w:val="InternetLink"/>
            <w:sz w:val="24"/>
          </w:rPr>
          <w:t xml:space="preserve"> </w:t>
        </w:r>
      </w:hyperlink>
      <w:hyperlink r:id="rId7">
        <w:r>
          <w:rPr>
            <w:rStyle w:val="InternetLink"/>
            <w:sz w:val="24"/>
          </w:rPr>
          <w:t>leos.botek@msmt.cz</w:t>
        </w:r>
      </w:hyperlink>
      <w:r>
        <w:rPr>
          <w:sz w:val="24"/>
        </w:rPr>
        <w:t xml:space="preserve"> . Na webových stránkách MŠMT bude vytvořena diskusní skupina na téma projektu P I – Informační gramotnost </w:t>
      </w:r>
      <w:r>
        <w:rPr>
          <w:i/>
          <w:sz w:val="22"/>
        </w:rPr>
        <w:t>(vzdělávání učitelů)</w:t>
      </w:r>
      <w:r>
        <w:rPr>
          <w:sz w:val="24"/>
        </w:rPr>
        <w:t xml:space="preserve">. Speciální diskusní skupina bude zřízena a anoncována na webu MŠMT pro VSS. V této diskusní skupině bude přítomen i zástupce MŠMT – projektu P I, jakož i zástupce koordinátora P I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Informovanost a zpětnou vazbu pro Řízení projektu P I (ředitel projektu P I, koordinátor projektu P I) budou zajišťovat i koordinátoři na pedagogických centrech v jednotlivých regionech. V případě negativního hodnocení průběhu školení nebo zjištění porušování předepsané metodiky bude výběrové komisi MŠMT navrženo zrušit danému VSS certifikaci s okamžitou platností. Finální vyhodnocení bude pak provedeno k termínu 1.6.2003, kdy bude vyhodnocena činnost všech VSS. Ze všech VSS certifikovaných pro školení Z do 30.6.2003 pak budou nejlepší VSS recertifikována pro školení Z pro období po 1.7.2003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ertifikace VSS pro školení P proběhne ve školním roce 2002/2003 a to podle kritérií kvality, spokojenosti vyškolených učitelů a plnění zde vyložené metodiky při realizaci školení Z. Lze předpokládat, že pro školení P budou vybrána jen skutečně velmi kvalitní VSS. Bude také snahou vybrat VSS s takovým rozmístěním, aby školicí střediska byla dostupná učiteli ze všech škol. Při výběru pomůže i informace, která střediska preferovali sami učitelé při přihlašování na škol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u w:val="single"/>
        </w:rPr>
      </w:pPr>
      <w:r>
        <w:rPr>
          <w:u w:val="single"/>
        </w:rPr>
        <w:t>Příloh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</w:rPr>
      </w:pPr>
      <w:r>
        <w:rPr>
          <w:sz w:val="24"/>
        </w:rPr>
        <w:t>Certifikát MŠM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sz w:val="24"/>
        </w:rPr>
      </w:pPr>
      <w:r>
        <w:rPr>
          <w:sz w:val="24"/>
        </w:rPr>
        <w:t>CD s manuály na školení a dalšími materiál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Seznam zkratek a termínů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GD – generální dodavatel SIPVZ </w:t>
      </w:r>
      <w:r>
        <w:rPr>
          <w:i/>
          <w:sz w:val="22"/>
        </w:rPr>
        <w:t>(AutoCont On Line, a.s. a Český Telecom, a.s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CT – </w:t>
      </w:r>
      <w:r>
        <w:rPr>
          <w:sz w:val="24"/>
          <w:lang w:val="en-US"/>
        </w:rPr>
        <w:t>Information and Communication Technolog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ordinátor projektu P I – odborná podpora projektu P I – školení Z, společnost EIITE, s.r.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ŠMT – Ministerstvo školství, mládeže a tělovýchovy</w:t>
      </w:r>
    </w:p>
    <w:p>
      <w:pPr>
        <w:pStyle w:val="Heading7"/>
        <w:rPr/>
      </w:pPr>
      <w:r>
        <w:rPr/>
        <w:t>P – pokročilá znalostní úroveň</w:t>
      </w:r>
    </w:p>
    <w:p>
      <w:pPr>
        <w:pStyle w:val="Heading7"/>
        <w:rPr/>
      </w:pPr>
      <w:r>
        <w:rPr/>
        <w:t>P I – projekt P I – Informační gramotno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 – speciální znalostní úroveň</w:t>
      </w:r>
    </w:p>
    <w:p>
      <w:pPr>
        <w:pStyle w:val="Heading7"/>
        <w:rPr/>
      </w:pPr>
      <w:r>
        <w:rPr/>
        <w:t>SIPVZ – státní informační politika ve vzdělává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SS – vybrané školicí středisko</w:t>
      </w:r>
    </w:p>
    <w:p>
      <w:pPr>
        <w:pStyle w:val="Heading7"/>
        <w:rPr/>
      </w:pPr>
      <w:r>
        <w:rPr/>
        <w:t>Z – základní znalostní úroveň</w:t>
      </w:r>
    </w:p>
    <w:sectPr>
      <w:footerReference w:type="default" r:id="rId8"/>
      <w:type w:val="nextPage"/>
      <w:pgSz w:w="11906" w:h="16838"/>
      <w:pgMar w:left="1418" w:right="1418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rStyle w:val="PageNumber"/>
      </w:rPr>
      <w:t>/</w:t>
    </w:r>
    <w:r>
      <w:rPr>
        <w:rStyle w:val="PageNumber"/>
        <w:sz w:val="16"/>
      </w:rPr>
      <w:t>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ind w:firstLine="708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6759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6105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http://www.msmt.cz/" TargetMode="External"/><Relationship Id="rId4" Type="http://schemas.openxmlformats.org/officeDocument/2006/relationships/hyperlink" Target="http://www.msmt.cz/" TargetMode="External"/><Relationship Id="rId5" Type="http://schemas.openxmlformats.org/officeDocument/2006/relationships/hyperlink" Target="http://www.msmt.cz/" TargetMode="External"/><Relationship Id="rId6" Type="http://schemas.openxmlformats.org/officeDocument/2006/relationships/hyperlink" Target="mailto:p1@msmt.cz" TargetMode="External"/><Relationship Id="rId7" Type="http://schemas.openxmlformats.org/officeDocument/2006/relationships/hyperlink" Target="mailto:leos.botek@msmt.cz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07:49:00Z</dcterms:created>
  <dc:creator>Ing. Leoš Botek</dc:creator>
  <dc:description/>
  <dc:language>en-US</dc:language>
  <cp:lastModifiedBy>PeChl</cp:lastModifiedBy>
  <cp:lastPrinted>2002-06-14T09:03:00Z</cp:lastPrinted>
  <dcterms:modified xsi:type="dcterms:W3CDTF">2002-06-18T07:49:00Z</dcterms:modified>
  <cp:revision>2</cp:revision>
  <dc:subject>vzdělávání učitelů v základní znalostní úrovni "Z"</dc:subject>
  <dc:title>Řízení projektu P1 – Informační gramotnost </dc:title>
</cp:coreProperties>
</file>