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školství, mládeže a tělovýchov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rmelitská 7, 118 12 Praha 1 – Malá Strana, P.O.Box 78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Tel.: 02/24 507 350, fax: 02/24 507 190</w:t>
      </w:r>
    </w:p>
    <w:p>
      <w:pPr>
        <w:pStyle w:val="Normal"/>
        <w:keepNext w:val="true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Ing. Drahomír Fránek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vrchní ředitel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sekce státní informační politiky ve vzděláv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nstrukce ředitelům škol k zahájení a provádění školení učitelů v základní znalostní úrovni Z v rámci projektu P I – Informační gramotno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ážená paní ředitelko, vážený pane řediteli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jc w:val="both"/>
        <w:rPr/>
      </w:pPr>
      <w:r>
        <w:rPr/>
        <w:tab/>
        <w:t>dovolte, abych Vás detailněji informoval o zahájení projektu P I – Informační gramotnost (vzdělávání učitelů), a realizace záměrů státní informační politiky ve vzdělávání, jehož cílem je proškolení učitelů ve znalostní úrovni Z (základní) a P (pokročilé), a další speciální školení. Tyto instrukce doplňují „Pokyn Ministerstva školství, mládeže a tělovýchovy k čerpání účelově vázaných finančních prostředků na proškolení učitelů v rámci projektu P I – Informační gramotnost“ pod č.j.: 17 483/2002-27, který nabývá účinnosti dnem zveřejnění ve Věstníku Ministerstva školství, mládeže a tělovýchov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firstLine="708"/>
        <w:jc w:val="both"/>
        <w:rPr/>
      </w:pPr>
      <w:r>
        <w:rPr/>
        <w:t>Předpokládáme, že v roce 2002 bude celkem proškoleno cca 44 tisíc učitelů, což představuje v rámci projektu P I čerpání státních finančních prostředků v objemu 110 miliónů Kč. Proškolení všech učitelů je plánováno v časovém horizontu do roku 2005 s tím, že v každém následujícím roce budou realizována školení učitelů v souladu s objemem přidělených finančních prostředků ze státního rozpočtu.</w:t>
      </w:r>
    </w:p>
    <w:p>
      <w:pPr>
        <w:pStyle w:val="Zkladntext2"/>
        <w:ind w:firstLine="708"/>
        <w:jc w:val="both"/>
        <w:rPr/>
      </w:pPr>
      <w:r>
        <w:rPr/>
      </w:r>
    </w:p>
    <w:p>
      <w:pPr>
        <w:pStyle w:val="Zkladntext2"/>
        <w:ind w:firstLine="708"/>
        <w:jc w:val="both"/>
        <w:rPr/>
      </w:pPr>
      <w:r>
        <w:rPr/>
        <w:t xml:space="preserve">Projekt P I je nyní zahajován školením učitelů v oblasti počítačové gramotnosti v základní znalostní úrovni Z. Pro tuto základní znalostní úroveň jsou však připraveny dva typy školení: Z0 (úplní začátečníci, kteří nikdy nepracovali s počítačem) a Z1 (začátečníci, kteří zvládnou start PC a práci s počítačovou myší). Rozdíl obsahu obou typů školení je patrný z osnov Z0 a Z1, které jsou zveřejněny na adrese: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.Oba typy školení poskytnou stejnou výstupní znalostní úroveň a rovněž i cena obou typů školení (Z0, Z1) je stejná (Kč 2.100,-). V prvním kole jednání výběrové komise MŠMT bylo pro realizaci školení Z certifikováno 714 vybraných školicích středisek (dále jen VSS), včetně 32 středisek na vysokých školách. Pro školení P budou vybraná školicí střediska certifikována v průběhu školního roku 2002/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Postup vlastního školení Z bude následující: Učitelé školy, která již má počítačovou učebnu vybavenou z vlastních prostředků nebo která již obdržela dodávku počítačů od generálního dodavatele (dále jen GD) a má určen termín zprovoznění počítačové učebny od GD do konce roku 2002, se mohou se souhlasem ředitele hlásit na školení Z do vybraného školicího střediska, které si sami zvolí. Zahájení školení Z v okamžiku, kdy budou k dispozici počítače, je vhodné proto, aby učitelé měli okamžitou možnost své znalosti procvičovat na počítači ve své škole. Seznam VSS, včetně kontaktních adres je zveřejněn spolu s přihláškou ke školení na adrese: </w:t>
      </w:r>
      <w:hyperlink r:id="rId3">
        <w:r>
          <w:rPr>
            <w:rStyle w:val="InternetLink"/>
            <w:sz w:val="24"/>
          </w:rPr>
          <w:t>www.msmt.cz</w:t>
        </w:r>
      </w:hyperlink>
      <w:r>
        <w:rPr>
          <w:sz w:val="24"/>
        </w:rPr>
        <w:t xml:space="preserve"> na stránce SIPVZ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čitelé, kteří již základní znalostní úroveň dosahují, se budou přihlašovat rovnou na školení úrovně P, po komisí uskutečněném výběru VSS pro provádění školení P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bdobným způsobem budou postupovat i absolventi vysokoškolských oborů elektrotechnických, informatických a příbuzných, a všech akreditovaných studijních programů uskutečňovaných v rámci těchto oborů. Předpokládá se, že tito a někteří další učitelé nepotřebují absolvovat školení úrovně Z i P. Bude pro ně zpracována v průběhu realizace projektu P I vyšší speciální úroveň S. Až budou vybrána školící střediska pro provádění školení S, přihlásí se tito učitelé rovnou do školení úrovně 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 rámci školení v základní znalostní úrovni Z sestaví VSS z přihlášených učitelů homogenní skupiny podle počítačových znalostí (Z0, Z1) a příbuzných aprobací, pokud je to možné, a stanoví závazný termín školení. Uvedený postup nabízí možnost využití odpovídajících výukových příkladů, které obvykle korespondují s praxí učitelů daných předmět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SS je podle závěrů výběrové komise MŠMT povinno provést školení v průběhu maximálně 4 týdnů, v pěti dnech po pěti vyučovacích hodinách. VSS pošle řediteli školy současně s pozvánkou na školení také přesný časový rozvrh škol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závěr školení Z každý učitel absolvuje výstupní test znalostí Z, který je uložen na internetovém serveru a bude vyplňován pod dohledem lektora on-line. Po úspěšném složení výstupního testu znalostí Z obdrží učitel osvědčení o absolvování kurzu. </w:t>
      </w:r>
      <w:r>
        <w:rPr>
          <w:i/>
          <w:sz w:val="22"/>
        </w:rPr>
        <w:t>(Pozn.: Vstupní podmínkou pro přihlášení na školení v pokročilé znalostní úrovni P bude úspěšné absolvování výstupního testu Z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o absolvování výstupních testů účastníky školení úrovně Z je VSS oprávněno fakturovat částky za školení uvedené v přiloženém „Pokynu Ministerstva školství, mládeže a tělovýchovy k čerpání účelově vázaných finančních prostředků na proškolení učitelů v rámci projektu P I – Informační gramotnost“. V souladu s tímto Pokynem je nutné všechny prostředky určené na školení Z a P v roce 2002 vyčerpat do </w:t>
      </w:r>
      <w:r>
        <w:rPr>
          <w:b/>
          <w:sz w:val="24"/>
        </w:rPr>
        <w:t>30.11.2002</w:t>
      </w:r>
      <w:r>
        <w:rPr>
          <w:sz w:val="24"/>
        </w:rPr>
        <w:t xml:space="preserve">. Termíny školení musí být takové, aby škola mohla poukázat peníze nejpozději do </w:t>
      </w:r>
      <w:r>
        <w:rPr>
          <w:b/>
          <w:sz w:val="24"/>
        </w:rPr>
        <w:t>30.11.200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Manuály školení, které mají VSS k dispozici a podle kterých se bude školit, budou podle připomínek VSS a učitelské veřejnosti zdokonalovány koordinátorem projektu P I – EIITE s.r.o., jehož funkce je v rámci projektu P I koordinační a odborně poradní. Veškeré připomínky k manuálům a průběhu školení zasílejte na e-mailovou adresu ředitele projektu P I: </w:t>
      </w:r>
      <w:hyperlink r:id="rId4">
        <w:r>
          <w:rPr>
            <w:rStyle w:val="InternetLink"/>
            <w:sz w:val="24"/>
          </w:rPr>
          <w:t>leos.botek@msmt.cz</w:t>
        </w:r>
      </w:hyperlink>
      <w:r>
        <w:rPr>
          <w:sz w:val="24"/>
        </w:rPr>
        <w:t xml:space="preserve"> . Na webových stránkách MŠMT bude vytvořena diskusní skupina na téma projektu P I – Informační gramotnost (vzdělávání učitelů). Informovanost a zpětnou vazbu pro Řízení projektu P I (ředitel projektu P I, koordinátor projektu P I) budou zajišťovat koordinátoři na pedagogických centrech v jednotlivých regionech. V případě negativního hodnocení průběhu školení nebo zjištění porušování předepsané metodiky bude výběrové komisi MŠMT navrženo zrušit danému VSS certifikaci s okamžitou platnost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znam zkratek a termínů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 – generální dodavatel SIPVZ (AutoCont On Line, a.s. a Český Telecom, a.s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CT – </w:t>
      </w:r>
      <w:r>
        <w:rPr>
          <w:sz w:val="24"/>
          <w:lang w:val="en-US"/>
        </w:rPr>
        <w:t>Information and Communication Technolog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ordinátor projektu P I – odborná podpora projektu P I – školení Z, společnost EIITE, s.r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ŠMT – Ministerstvo školství, mládeže a tělovýcho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 – pokročilá znalostní úrove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 I – projekt P I – Informační gramot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 – speciální znalostní úroveň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PVZ – státní informační politika ve vzdělává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SS – vybrané školicí středisk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– základní znalostní úroveň</w:t>
      </w:r>
    </w:p>
    <w:sectPr>
      <w:footerReference w:type="default" r:id="rId5"/>
      <w:type w:val="nextPage"/>
      <w:pgSz w:w="11906" w:h="16838"/>
      <w:pgMar w:left="1418" w:right="1418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6759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610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leos.botek@msmt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28:00Z</dcterms:created>
  <dc:creator>Ing. Leoš Botek</dc:creator>
  <dc:description/>
  <dc:language>en-US</dc:language>
  <cp:lastModifiedBy>Ing. Leoš Botek</cp:lastModifiedBy>
  <cp:lastPrinted>2002-05-28T14:03:00Z</cp:lastPrinted>
  <dcterms:modified xsi:type="dcterms:W3CDTF">2002-05-29T15:45:00Z</dcterms:modified>
  <cp:revision>44</cp:revision>
  <dc:subject>vzdělávání učitelů v základní úrovni "Z"</dc:subject>
  <dc:title>Instrukce ředitelům škol - projekt P I - Z</dc:title>
</cp:coreProperties>
</file>