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both"/>
        <w:rPr>
          <w:rFonts w:ascii="Arial" w:hAnsi="Arial" w:cs="Arial"/>
          <w:b/>
          <w:b/>
          <w:sz w:val="24"/>
        </w:rPr>
      </w:pPr>
      <w:r>
        <w:rPr>
          <w:rFonts w:cs="Arial" w:ascii="Arial" w:hAnsi="Arial"/>
          <w:b/>
          <w:sz w:val="24"/>
        </w:rPr>
        <w:t>Časté dotazy k projektu P I – Informační gramotnost</w:t>
      </w:r>
    </w:p>
    <w:p>
      <w:pPr>
        <w:pStyle w:val="Prosttext"/>
        <w:jc w:val="both"/>
        <w:rPr>
          <w:rFonts w:ascii="Arial" w:hAnsi="Arial" w:cs="Arial"/>
          <w:b/>
          <w:b/>
          <w:sz w:val="24"/>
          <w:u w:val="single"/>
        </w:rPr>
      </w:pPr>
      <w:r>
        <w:rPr>
          <w:rFonts w:cs="Arial" w:ascii="Arial" w:hAnsi="Arial"/>
          <w:b/>
          <w:sz w:val="24"/>
          <w:u w:val="single"/>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t>1. Kde je možné nalézt manuál pro školení Z a P?</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V červnu 2002 byla všem vybraným školicím střediskům rozeslána instrukce k zahájení školení Z, jejíž přílohou bylo modré CD s osnovami školení Z0, Z1 a P, manuály školení Z a P a testem Z. Toto CD bylo předáno i pedagogickým centrům v krajích.</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t>2. Je možné školení Z a P realizovat na operačním systému Windows 98, resp. 95 a odpovídající verzi Office (97 a 95)?</w:t>
      </w:r>
    </w:p>
    <w:p>
      <w:pPr>
        <w:pStyle w:val="Prosttext"/>
        <w:jc w:val="both"/>
        <w:rPr>
          <w:rFonts w:ascii="Arial" w:hAnsi="Arial" w:cs="Arial"/>
          <w:sz w:val="24"/>
          <w:u w:val="single"/>
        </w:rPr>
      </w:pPr>
      <w:r>
        <w:rPr>
          <w:rFonts w:cs="Arial" w:ascii="Arial" w:hAnsi="Arial"/>
          <w:sz w:val="24"/>
          <w:u w:val="single"/>
        </w:rPr>
      </w:r>
    </w:p>
    <w:p>
      <w:pPr>
        <w:pStyle w:val="Prosttext"/>
        <w:jc w:val="both"/>
        <w:rPr/>
      </w:pPr>
      <w:r>
        <w:rPr>
          <w:rFonts w:cs="Arial" w:ascii="Arial" w:hAnsi="Arial"/>
          <w:sz w:val="24"/>
        </w:rPr>
        <w:t>Protože je počítači v rámci projektu PI a tím pádem i softwarem verze 2000 vybavována jen asi polovina škol, rozhodla výběrová komise MŠMT, která certifikovala vybraná školící střediska, že školení mohou být realizována i v operačním systému Windows 98, resp. Windows NT 4 a Windows XP a vyšších. Je to proto, že učitelé z červených škol budou často například pracovat ještě na operačním systému Windows 98. S tak zastaralým operačním systémem jako je Windows 95 se však již nepočítá. Tomu odpovídají verze Office, tedy verze Office 95 už ne, ale od verze 97 výše ano.</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3. Získá absolvent školení Z nějaké osvědčení?</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Pro úspěšné absolventy testu Z, který je povinný na konci školení Z, je již vytištěn certifikát. Ten obdržela pedagogická centra, která je distribuují na jednotlivá vybraná školicí střediska.</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4. Je nutné, aby vybrané školící středisko sepisovalo se školami, jejichž učitelé se budou účastnit školení, smlouvu o provedení školení?</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Pro realizaci školení není nutné sepisovat smlouvu a úplně postačuje závazná přihláška ke školení.</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5. Jak může školicí středisko využít peníze získané ze školení (kromě platů pro školitele)?</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Vybrané školicí středisko může získané prostředky použít libovolně dle svého uvážení v souladu se zákonem a běžnými předpisy pro hospodaření.</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6. Jak konkrétně bude probíhat testování (při zkušebním spuštění testu z dodaného CD se nepodařilo získat výsledné hodnocení) ? Bude potřeba ještě další heslo, příp. internetová adresa ?</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Způsob práce s testem Z je uveden u tohoto testu v souboru s názvem test_manual.doc. Jinak test není vhodné spouštět z CD, protože při ukončení testu se výsledek zapisuje do aktuálního adresáře, což na CD opravdu není možné. CD je proto jen distribuční nosič. Před spuštěním testu je nutné jej zkopírovat (celý adresář s ním) na pevný disk. Typicky na pevné disky všech počítačů v učebně, kde probíhá školení Z. Odtud se pak test spouští. Další podrobnosti jsou v již zmíněném test_manual.doc na CD.</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7. Je možné si osnovy školení Z upravit co do rozsahu hodin podle zkušeností lektora?</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Osnovy Z0 a Z1 jsou závazné a není z nich možné vypustit nějaké téma či zásadně měnit rozsah hodin. V každém případě je ale pochopitelné, že jednotné osnovy nemohou zohlednit různé skupiny školených učitelů na konkrétním školení Z. Proto je možné si rozsah hodin poněkud upravit, ale tak aby celkový charakter  a skladba školení zůstala zachována.</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8. Může školicí středisko provádět školení učitelů již v prázdninových termínech, a pokud ano jaký bude přesný mechanismus následného vyúčtování a předávání výsledků testů a zda již bude k dispozici v prvním týdnu v červenci vzor osvědčení.</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Ano. Školení Z mohou být zahájena již o prázdninách. Vyúčtování se nebude lišit od vyúčtování ve školním roce. Administrace testů Z je dostatečně popsána v manuálu, který je k testu přiložen. O prázdninách je ale třeba si uchovat výsledky testů Z a certifikáty o absolvování testu Z vydat až na začátku srpna, kdy je budou školícím střediskům distribuovat pedagogická centra. Jinak certifikáty nebudou jako vzor, ale je jich vytištěno tolik kusů, aby na to stačilo pro všechny učitele.</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u w:val="single"/>
        </w:rPr>
        <w:t>9. Skupina pedagogických pracovníků má zájem absolvovat v rámci SIPVZ až školení typu P, ale dle podmínek musí projít závěrečným testem úrovně Z. Prosím o zaslání odpovědi, v jaké výši má právo fakturovat VSS naši organizaci za provedení výstupního testu úrovně Z za jednoho pedagoga?</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t>Cena testu Z je zahrnuta v ceně kurzu Z i kurzu P. Tedy kurz P ve své ceně obsahuje i cenu vstupního testu Z a budoucího výstupního testu P.</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10. Mohou školení P 1 úrovně Z absolvovat také vychovatelky školní družiny? Děkuji.</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Jestliže již všichni učitelé mají informační gramotnost na úrovni nejméně Z a raději P, pak mohou školení absolvovat i další pedagogičtí pracovníci.</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11. Podle původního záměru měla školení směřovat k získání ECDL Start, prosím o potvrzení domněnky, že tomu tak již není.</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V tuto chvíli není v základě školení Z ani P koncept ECDL ani ECDL Start. Se standardem ECDL se uvažuje jako s dobrovolnou možností pro relativně malou část učitelů, například nejlepší absolventy kurzů P resp. S. Koncept ECDL Start, zdá se, je definitivně opuštěn.</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u w:val="single"/>
        </w:rPr>
        <w:t>12. V "Instrukcích ředitelům..." se hovoří o "výstupním testu", který je vstupní podmínkou pro vyšší úrovně..., Je možné absolvovat test bez školení (např. učitelé, kteří již mají ECDL) - jak?</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t>Test Z, jako vstupní test školení P, je možné absolvovat v rámci školení P (a je v jeho ceně). Učitelé, kteří již mají ECDL, nepotřebují ani školení Z ani školení P a splnění ECDL je opravňuje přímo k připravovanému školení S, budou-li mít zájem.</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13. Může školicí středisko školit i vlastní zaměstnance (učitele)?</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Ano, může. Nicméně budou prováděny kontroly, aby podobná školení nebyla jen fiktivní za účelem převedení účelově vázané dotace na jiné účely ve škole.</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u w:val="single"/>
        </w:rPr>
        <w:t>14. Jak se postupuje v případě, ze učitel má dostatečné znalosti na složení testu? Tzn. nepotřebuje školení a chce pouze skládat test. Kolik si středisko bude za tento test účtovat? Nebo to bude zadarmo? A dostane škola, jejíž učitel složil test, ale nepodstoupil školení, také částku 2.100,</w:t>
        <w:noBreakHyphen/>
        <w:t> Kč?</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t>Test Z je uvažován jako výstupní test školení Z (a je v jeho ceně) nebo vstupní test školení P (a je v jeho ceně), případně pro učitele, kteří absolvují školení Z i P je obojím. Nepředpokládá se, že bude uskutečňován samostatně, protože projekt PI má za cíl zvyšování informační gramotnosti, ne jen zjišťování současného stavu. Přesto je možné absolvovat test Z jaksi samostatně, ale aby tato možnost nebyla preferována, je v tomto případě zdarma. Částka Kč 2.100,- za kurz Z, resp. 2.620,- za kurz P je cena za školení. Absolvování samostatného testu nevzniká nárok na fakturaci jakékoliv částky.</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15. Jaká je sazba pro lektora vybraného školícího střediska?</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Tato částka není určena ze strany MŠMT. Záleží jen na dohodě lektora a školícího střediska.</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16. Na kterém internetovém serveru jsou uloženy testy Z, které budou vyplňovány on-line.</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Nakonec byla zvolena možnost test Z spouštět jen lokálně a ne on-line z internetového serveru. Test Z byl distribuován školicím střediskům na CD.</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17. Kde je k nalezení závazná přihláška ke školení Z?</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 xml:space="preserve">Na webových stránkách MŠMT - SIPVZ -  projekt P I - přihláška na školení Z. </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18. Může školicí středisko provádět školení na půdě jiné školy, jejichž učitelé mají být proškoleni?</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Podle závěrů výběrové komise MŠMT toto možné není, školicí středisko školí ve svých prostorách svými lektory.</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u w:val="single"/>
        </w:rPr>
      </w:pPr>
      <w:r>
        <w:rPr>
          <w:rFonts w:cs="Arial" w:ascii="Arial" w:hAnsi="Arial"/>
          <w:sz w:val="24"/>
          <w:u w:val="single"/>
        </w:rPr>
        <w:t>19. Je možno školení realizovat i po datu 30.11. 2002 s tím, že by byly již dopředu zaplaceny a fakturovány v řádném termínu ?</w:t>
      </w:r>
    </w:p>
    <w:p>
      <w:pPr>
        <w:pStyle w:val="Prosttext"/>
        <w:jc w:val="both"/>
        <w:rPr>
          <w:rFonts w:ascii="Arial" w:hAnsi="Arial" w:cs="Arial"/>
          <w:sz w:val="24"/>
          <w:u w:val="single"/>
        </w:rPr>
      </w:pPr>
      <w:r>
        <w:rPr>
          <w:rFonts w:cs="Arial" w:ascii="Arial" w:hAnsi="Arial"/>
          <w:sz w:val="24"/>
          <w:u w:val="single"/>
        </w:rPr>
      </w:r>
    </w:p>
    <w:p>
      <w:pPr>
        <w:pStyle w:val="TextBody"/>
        <w:rPr>
          <w:rFonts w:ascii="Arial" w:hAnsi="Arial" w:cs="Arial"/>
        </w:rPr>
      </w:pPr>
      <w:r>
        <w:rPr>
          <w:rFonts w:cs="Arial" w:ascii="Arial" w:hAnsi="Arial"/>
        </w:rPr>
        <w:t>Metodický pokyn Ministerstva školství, mládeže a tělovýchovy (č.j.:  17 483/2002 - 27 odbor financování) k čerpání účelově určených finančních prostředků  státního rozpočtu na proškolení učitelů v rámci projektu P I – Informační gramotnost takový způsob fakturace neumožňuje.</w:t>
      </w:r>
    </w:p>
    <w:p>
      <w:pPr>
        <w:pStyle w:val="TextBody"/>
        <w:rPr>
          <w:rFonts w:ascii="Arial" w:hAnsi="Arial" w:cs="Arial"/>
          <w:b/>
          <w:b/>
        </w:rPr>
      </w:pPr>
      <w:r>
        <w:rPr>
          <w:rFonts w:cs="Arial" w:ascii="Arial" w:hAnsi="Arial"/>
          <w:b/>
        </w:rPr>
      </w:r>
    </w:p>
    <w:p>
      <w:pPr>
        <w:pStyle w:val="Prosttext"/>
        <w:jc w:val="both"/>
        <w:rPr>
          <w:rFonts w:ascii="Arial" w:hAnsi="Arial" w:cs="Arial"/>
          <w:b/>
          <w:b/>
          <w:sz w:val="24"/>
          <w:u w:val="single"/>
        </w:rPr>
      </w:pPr>
      <w:r>
        <w:rPr>
          <w:rFonts w:cs="Arial" w:ascii="Arial" w:hAnsi="Arial"/>
          <w:b/>
          <w:sz w:val="24"/>
          <w:u w:val="single"/>
        </w:rPr>
      </w:r>
    </w:p>
    <w:p>
      <w:pPr>
        <w:pStyle w:val="Prosttext"/>
        <w:jc w:val="both"/>
        <w:rPr/>
      </w:pPr>
      <w:r>
        <w:rPr>
          <w:rFonts w:cs="Arial" w:ascii="Arial" w:hAnsi="Arial"/>
          <w:sz w:val="24"/>
          <w:u w:val="single"/>
        </w:rPr>
        <w:t>20. Je možné rozložit školení Z do 2 hodinových  lekcí?</w:t>
      </w:r>
    </w:p>
    <w:p>
      <w:pPr>
        <w:pStyle w:val="Prosttext"/>
        <w:jc w:val="both"/>
        <w:rPr>
          <w:rFonts w:ascii="Arial" w:hAnsi="Arial" w:cs="Arial"/>
          <w:sz w:val="24"/>
          <w:u w:val="single"/>
        </w:rPr>
      </w:pPr>
      <w:r>
        <w:rPr>
          <w:rFonts w:cs="Arial" w:ascii="Arial" w:hAnsi="Arial"/>
          <w:sz w:val="24"/>
          <w:u w:val="single"/>
        </w:rPr>
      </w:r>
    </w:p>
    <w:p>
      <w:pPr>
        <w:pStyle w:val="Prosttext"/>
        <w:jc w:val="both"/>
        <w:rPr>
          <w:rFonts w:ascii="Arial" w:hAnsi="Arial" w:cs="Arial"/>
          <w:sz w:val="24"/>
        </w:rPr>
      </w:pPr>
      <w:r>
        <w:rPr>
          <w:rFonts w:cs="Arial" w:ascii="Arial" w:hAnsi="Arial"/>
          <w:sz w:val="24"/>
        </w:rPr>
        <w:t>Vybrané školicí středisko je dle závěrů výběrové komise povinno provést školení učitelů ve znalostní úrovni Z v rozsahu 25 vyučovacích hodin během max. 4 týdnů, v rozsahu 5-6 dnů po 4-5 vyučovacích hodinách. Jedním z důvodů pro toto řešení byly nižší cestovní náklady ze strany učitelů.</w:t>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rPr>
      </w:pPr>
      <w:r>
        <w:rPr>
          <w:rFonts w:cs="Arial" w:ascii="Arial" w:hAnsi="Arial"/>
          <w:sz w:val="24"/>
        </w:rPr>
      </w:r>
    </w:p>
    <w:p>
      <w:pPr>
        <w:pStyle w:val="Prosttext"/>
        <w:jc w:val="both"/>
        <w:rPr>
          <w:rFonts w:ascii="Arial" w:hAnsi="Arial" w:cs="Arial"/>
          <w:sz w:val="24"/>
          <w:u w:val="single"/>
        </w:rPr>
      </w:pPr>
      <w:r>
        <w:rPr>
          <w:rFonts w:cs="Arial" w:ascii="Arial" w:hAnsi="Arial"/>
          <w:sz w:val="24"/>
          <w:u w:val="single"/>
        </w:rPr>
        <w:t>21. Vybraná školicí střediska, testování učitelů, certifikáty?</w:t>
      </w:r>
    </w:p>
    <w:p>
      <w:pPr>
        <w:pStyle w:val="Prosttext"/>
        <w:jc w:val="both"/>
        <w:rPr>
          <w:rFonts w:ascii="Arial" w:hAnsi="Arial" w:cs="Arial"/>
          <w:sz w:val="24"/>
          <w:u w:val="single"/>
        </w:rPr>
      </w:pPr>
      <w:r>
        <w:rPr>
          <w:rFonts w:cs="Arial" w:ascii="Arial" w:hAnsi="Arial"/>
          <w:sz w:val="24"/>
          <w:u w:val="single"/>
        </w:rPr>
      </w:r>
    </w:p>
    <w:p>
      <w:pPr>
        <w:pStyle w:val="Prosttext"/>
        <w:jc w:val="both"/>
        <w:rPr/>
      </w:pPr>
      <w:r>
        <w:rPr>
          <w:rFonts w:cs="Arial" w:ascii="Arial" w:hAnsi="Arial"/>
          <w:sz w:val="24"/>
        </w:rPr>
        <w:t xml:space="preserve">Po II. kole výběrové komise byl počet rozšířen o 79 nově vybraných školicích středisek, seznam je uveden na </w:t>
      </w:r>
      <w:hyperlink r:id="rId2">
        <w:r>
          <w:rPr>
            <w:rStyle w:val="InternetLink"/>
            <w:rFonts w:cs="Arial" w:ascii="Arial" w:hAnsi="Arial"/>
            <w:sz w:val="24"/>
          </w:rPr>
          <w:t>www.msmt.cz</w:t>
        </w:r>
      </w:hyperlink>
      <w:r>
        <w:rPr>
          <w:rFonts w:cs="Arial" w:ascii="Arial" w:hAnsi="Arial"/>
          <w:sz w:val="24"/>
        </w:rPr>
        <w:t xml:space="preserve"> . V současné době se dolaďuje avizovaný informační systém školení učitelů (ISŠU) projektu P I, ze kterého budou VSS osloveny na svoji uváděnou kontaktní e</w:t>
        <w:noBreakHyphen/>
        <w:t>mailovou adresu, tedy adresu kontaktní osoby, nikoliv např. ředitele VSS. Zde budou také ke stažení spolu s aplikací aktualizované testovací otázky a budou zde další operativní instrukce. Tento systém by měl být spuštěn během příštího týdne, abychom stihli závěry prvních školicích kurzů. Vytištěné certifikáty o absolvování testu Z jsou k vyzvednutí na regionálních pedagogických centrech. Ti učitelé, kteří nebudou absolvovat školení  úrovně Z a mají zájem až o kurz úrovně P, budou provádět test Z jako vstupní test až při zahájení kurzů P. Až teprve náplň kurzu P zahrnuje vstupní test Z. Školení P však budou pravděpodobně oproti původnímu předpokladu zahájena až v příštím kalendářním roce 2003, stejně jako certifikace středisek pro školení P. Z tohoto důvodu je velmi vhodné umožnit školení především těm učitelům, kteří doposud nemají s prací na počítači žádnou nebo malou zkušenost a chtějí si tímto prvním krokem osvojit znalosti především kancelářského softwaru.</w:t>
      </w:r>
    </w:p>
    <w:p>
      <w:pPr>
        <w:pStyle w:val="Prosttext"/>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5:03:00Z</dcterms:created>
  <dc:creator>Ing. Leoš Botek</dc:creator>
  <dc:description/>
  <dc:language>en-US</dc:language>
  <cp:lastModifiedBy>PeChl</cp:lastModifiedBy>
  <cp:lastPrinted>2002-08-23T10:03:00Z</cp:lastPrinted>
  <dcterms:modified xsi:type="dcterms:W3CDTF">2002-09-02T09:23:00Z</dcterms:modified>
  <cp:revision>3</cp:revision>
  <dc:subject/>
  <dc:title>1</dc:title>
</cp:coreProperties>
</file>