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8"/>
        </w:rPr>
      </w:pPr>
      <w:r>
        <w:rPr>
          <w:sz w:val="28"/>
        </w:rPr>
        <w:t>Absolvování testů 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rčeno vybraným školicím středisků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Učitel, který absolvoval školení Z, zakončuje tento kurz testem Z. Každému učiteli se po spuštění vždy vygeneruje 30 náhodných otázek a pro úspěšné splnění testu je nutné </w:t>
      </w:r>
      <w:r>
        <w:rPr>
          <w:b/>
        </w:rPr>
        <w:t>zodpovědět správně 18</w:t>
      </w:r>
      <w:r>
        <w:rPr/>
        <w:t>, tj. 60% z nich. Doba trvání testu je 60 minu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kud se vyskytují v testu </w:t>
      </w:r>
      <w:r>
        <w:rPr>
          <w:b/>
        </w:rPr>
        <w:t>otázky s vyšším počtem správných odpovědí</w:t>
      </w:r>
      <w:r>
        <w:rPr/>
        <w:t xml:space="preserve"> </w:t>
      </w:r>
      <w:r>
        <w:rPr>
          <w:i/>
          <w:sz w:val="22"/>
        </w:rPr>
        <w:t>(to je v případech, kdy zaškrtávacím polem jsou čtverečky)</w:t>
      </w:r>
      <w:r>
        <w:rPr/>
        <w:t>, bude stačit zodpovědět pouze jednu z nich, nikoliv všechny, jak tomu bylo doposud. Nesmí však označit špatnou odpověď. Takto upravená nová verze testu bude ke stažení od pondělí 7.10.200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 časovém rozpětí jednoho týdne může učitel absolvovat test Z </w:t>
      </w:r>
      <w:r>
        <w:rPr>
          <w:b/>
        </w:rPr>
        <w:t>celkem 3x</w:t>
      </w:r>
      <w:r>
        <w:rPr/>
        <w:t xml:space="preserve">. To znamená, že má dva opravné pokusy. Účelem tohoto základního školení není učitele tímto testem dopředu nějak stresovat, jeho smyslem je především umožnit načerpání znalostí a dovedností, pochopení jejich významu a získání schopnosti samostatně se v počítačové gramotnosti dál rozvíj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čitelé, kteří absolvovali školení již na sklonku loňského kalendářního roku 2001 v rámci tzv. pilotního projektu, si můžou u vybraného školicího střediska, kde kurz absolvovali, požádat o vydání „Certifikátu o absolvování testu Z“ </w:t>
      </w:r>
      <w:r>
        <w:rPr>
          <w:b/>
        </w:rPr>
        <w:t>bez zpětného provedení tohoto testu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Export výsledků starší verze testů</w:t>
      </w:r>
      <w:r>
        <w:rPr/>
        <w:t xml:space="preserve"> </w:t>
      </w:r>
      <w:r>
        <w:rPr>
          <w:i/>
          <w:sz w:val="22"/>
        </w:rPr>
        <w:t>(dnes již neaktuální testy dodávané jednotlivým VSS ještě na CD)</w:t>
      </w:r>
      <w:r>
        <w:rPr/>
        <w:t xml:space="preserve"> do ISŠU bude proveden dodatečně a budete rovněž včas informováni. Do té doby, prosím, výsledky již provedených testů učitelů zálohujte.</w:t>
      </w:r>
    </w:p>
    <w:p>
      <w:pPr>
        <w:pStyle w:val="TextBody"/>
        <w:jc w:val="both"/>
        <w:rPr/>
      </w:pPr>
      <w:r>
        <w:rPr/>
      </w:r>
    </w:p>
    <w:p>
      <w:pPr>
        <w:pStyle w:val="Zkladntext2"/>
        <w:rPr/>
      </w:pPr>
      <w:r>
        <w:rPr/>
        <w:t xml:space="preserve">Současně Vás nadále prosím o trpělivost ve </w:t>
      </w:r>
      <w:r>
        <w:rPr>
          <w:b/>
        </w:rPr>
        <w:t>vyřizování Vašich četných dotazů</w:t>
      </w:r>
      <w:r>
        <w:rPr/>
        <w:t xml:space="preserve"> a e</w:t>
        <w:noBreakHyphen/>
        <w:t xml:space="preserve">mailových zpráv. Vzhledem k mému značnému časovému vytížení, souvisejících s realizací školení a jejich koncepčního a technického zabezpečení, přítomnosti Nejvyššího kontrolního úřadu v sekci SIPVZ a dalších administrativních a řídících povinností, jsem každodenně nucen operativně měnit pořadí mnohých priorit, mezi něž samozřejmě patří i odpovědi na dotazy. Děkuji Vám za pochopení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 října 2002, Prah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 pozdrav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ng. Leoš Botek</w:t>
      </w:r>
    </w:p>
    <w:p>
      <w:pPr>
        <w:pStyle w:val="TextBody"/>
        <w:jc w:val="both"/>
        <w:rPr/>
      </w:pPr>
      <w:r>
        <w:rPr/>
        <w:t>ředitel projektu P I – Informační gramot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5:55:00Z</dcterms:created>
  <dc:creator>Ing. Leoš Botek</dc:creator>
  <dc:description/>
  <dc:language>en-US</dc:language>
  <cp:lastModifiedBy>PeChl</cp:lastModifiedBy>
  <cp:lastPrinted>2002-10-07T07:55:00Z</cp:lastPrinted>
  <dcterms:modified xsi:type="dcterms:W3CDTF">2002-10-07T05:55:00Z</dcterms:modified>
  <cp:revision>2</cp:revision>
  <dc:subject/>
  <dc:title>Absolvování testů Z</dc:title>
</cp:coreProperties>
</file>