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inisterstvo školství, mládeže a tělovýchov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armelitská 7, 118 12 Praha 1 – Malá Strana, P.O.Box 78</w:t>
      </w:r>
    </w:p>
    <w:p>
      <w:pPr>
        <w:pStyle w:val="Heading5"/>
        <w:jc w:val="center"/>
        <w:rPr>
          <w:sz w:val="24"/>
        </w:rPr>
      </w:pPr>
      <w:r>
        <w:rPr>
          <w:sz w:val="24"/>
        </w:rPr>
        <w:t>Tel.: 02/24 507 350, fax: 02/24 507 190</w:t>
      </w:r>
    </w:p>
    <w:p>
      <w:pPr>
        <w:pStyle w:val="Normal"/>
        <w:keepNext w:val="true"/>
        <w:ind w:left="-284" w:hanging="0"/>
        <w:jc w:val="center"/>
        <w:rPr>
          <w:b/>
          <w:b/>
          <w:sz w:val="24"/>
        </w:rPr>
      </w:pPr>
      <w:r>
        <w:rPr>
          <w:b/>
          <w:sz w:val="24"/>
        </w:rPr>
        <w:t>Ing. Drahomír Fránek</w:t>
      </w:r>
    </w:p>
    <w:p>
      <w:pPr>
        <w:pStyle w:val="Normal"/>
        <w:ind w:left="-284" w:hanging="0"/>
        <w:jc w:val="center"/>
        <w:rPr>
          <w:sz w:val="24"/>
        </w:rPr>
      </w:pPr>
      <w:r>
        <w:rPr>
          <w:sz w:val="24"/>
        </w:rPr>
        <w:t>vrchní ředitel</w:t>
      </w:r>
    </w:p>
    <w:p>
      <w:pPr>
        <w:pStyle w:val="Normal"/>
        <w:ind w:left="-284" w:hanging="0"/>
        <w:jc w:val="center"/>
        <w:rPr>
          <w:sz w:val="24"/>
        </w:rPr>
      </w:pPr>
      <w:r>
        <w:rPr>
          <w:sz w:val="24"/>
        </w:rPr>
        <w:t>sekce státní informační politiky ve vzdělávání</w:t>
      </w:r>
    </w:p>
    <w:p>
      <w:pPr>
        <w:pStyle w:val="Normal"/>
        <w:ind w:left="-284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řesnění o školení a testování Z pro vybraná školící středisk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ážená paní ředitelko, vážený pane řediteli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v souvislosti se zahájením školení znalostní úrovně Z se ze strany vybraných školicích středisek (dále VSS) vyskytly některé dotazy a připomínky. Na některé z nich chceme reagova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Jedním z nich je dotaz, týkající se faktu, že některá VSS používají operační systém Windows 98 a mohou školit zájemce o školení Z jen na tomto systému, zatímco test Z je stavěn jen pro systém Windows 2000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Celá koncepce I. etapy realizace SIPVZ a projektu P I – Informační gramotnost (vzdělávání učitelů) byla postavena na operačním systému Windows 2000 a kancelářském balíku Office 2000, případně dalších programech, jim verzemi odpovídajících (např. Internet Explorer) s tím, že těmito programy budou vybaveny všechny školy. Manuály úrovně Z i testy Z byly podle této koncepce připraveny již v roce 2001. V souvislosti s faktem, že prozatím, v rámci projektu P III – Infrastruktura, postačují finanční prostředky pouze na polovinu, tj. 3620 základních a středních škol a odborných učilišť, vznikla situace, kdy některé školy budou mít jiné operační systémy, například Windows 98 nebo Windows XP atd. S tím je nutné počítat a proto je vhodné, aby školení také probíhalo například pro verzi Windows 98. Z tohoto důvodu zvolila výběrová komise MŠMT ten postup, že mezi vybrané školicí subjekty připustila i ty školy, které mají jiný operační systém než Windows 2000, nejčastěji Windows 98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Této situaci je nyní třeba přizpůsobit test Z zpracovaný v roce 2001 a vytvořit jej tak, aby jeho otázky nebyly závislé na konkrétní platformě Windows, tedy použít otázky, které mají stejné řešení a odpovědi ve verzích Windows 98, Windows 2000, Windows XP, případně dalších. Tato změna testu Z bude provedena firmou EIITE do 9.8.2002 a do 20.8.2002 budou všem VSS zaslány nové otázky Z, pravděpodobně e-mailem.</w:t>
      </w:r>
    </w:p>
    <w:p>
      <w:pPr>
        <w:pStyle w:val="TextBodyIndent"/>
        <w:jc w:val="both"/>
        <w:rPr/>
      </w:pPr>
      <w:r>
        <w:rPr/>
        <w:t>Ostatní materiály obsažené na CD „Závazné podklady pro školení učitelů znalostní úrovně Z a P projektu P I – Informační gramotnost“, které byly distribuovány spolu s „Instrukcemi vybraným školicím střediskům k zahájení a provádění školení učitelů v základní znalostní úrovni v rámci projektu P I – Informační gramotnost“, tedy manuály školení znalostní úrovně Z a P, jakož i osnovy školení Z0, Z1 a P zůstávají nadále v platnosti a je možné je použít pro všechny obvyklé verze operačního systému Windows (zejména 98, 2000, XP) a Office (97, 2000, XP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aha, 10.7.200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g. Leoš Bote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ředitel projektu P I – Informační gramotnos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10:15:00Z</dcterms:created>
  <dc:creator>Ing. Leoš Botek</dc:creator>
  <dc:description/>
  <dc:language>en-US</dc:language>
  <cp:lastModifiedBy>PeChl</cp:lastModifiedBy>
  <cp:lastPrinted>2002-07-15T10:25:00Z</cp:lastPrinted>
  <dcterms:modified xsi:type="dcterms:W3CDTF">2002-07-15T10:15:00Z</dcterms:modified>
  <cp:revision>2</cp:revision>
  <dc:subject/>
  <dc:title>Upřesnění o školení Z pro Vybraná školicí střediska</dc:title>
</cp:coreProperties>
</file>