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INISTERSTVO ŠKOLSTVÍ, MLÁDEŽE A TĚLOVÝCHOVY ČESKÉ REPUBLIK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armelitská 8,  118 12  Praha 1 - Malá Stran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9436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3" r="-6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16"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ISKOVÉ  SDĚLENÍ  ze dne 20.11.2001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inisterstvo nabízí školám vzdělávací software zdar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PRAHA 20.listopadu – O vzdělávací software zdarma mohou od dnešního dne žádat všechny české školy. V rámci projektu II Státní informační politiky ve vzdělávání tak chce ministerstvo školství zajistit, doplnit či rozšířit základní vybavenost výukovými programy a informačními zdroji na všech školách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Obsažený multilicenční soubor programového vybavení, pokrývající základní výukové předměty a technologicky vyhovující budoucí infrastruktuře, má hodnotu 30.000 korun a je plně hrazen z rozpočtu MŠMT. Proto dnes ministerstvo rozeslalo všem školám dopisy, v nichž ředitele škol žádá o vyjádření případného zájmu o tyto produkty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Výukový balíček obsahuje mj. jazykové programy LANGMaster, zeměpisné, dějepisné, sportovní, přírodní, vědecko-technické CD-ROM a sedmijazyčný překladatelský slovník.</w:t>
      </w:r>
    </w:p>
    <w:p>
      <w:pPr>
        <w:pStyle w:val="Zkladntext2"/>
        <w:rPr/>
      </w:pPr>
      <w:r>
        <w:rPr/>
        <w:t>V rámci dodání „Základního programového vybavení“ není započtena nicméně cena za instalaci a zaškolení. Ministerstvo zájemce též vyzývá, aby žádost o dodání vybavení školy potvrdili a odeslali nejpozději do 5.prosince 2001. Jestliže škola o dodání Základního programového vybavení nepožádá, pak finanční prostředky pro ní určené na rok 2001 budou zohledněny v rámci rozpočtu SIPVZ pro rok 2002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Veškeré další informace spolu s možností přihlášku podat elektronicky lze na internetové adrese </w:t>
      </w:r>
      <w:hyperlink r:id="rId3">
        <w:r>
          <w:rPr>
            <w:rStyle w:val="InternetLink"/>
          </w:rPr>
          <w:t xml:space="preserve">http://vsiz.msmt.cz/ </w:t>
        </w:r>
      </w:hyperlink>
      <w:r>
        <w:rPr/>
        <w:t xml:space="preserve"> případně kontaktovat horkou linku 068-557-0-555.</w:t>
      </w:r>
    </w:p>
    <w:p>
      <w:pPr>
        <w:pStyle w:val="Zkladntext2"/>
        <w:rPr/>
      </w:pPr>
      <w:r>
        <w:rPr/>
      </w:r>
    </w:p>
    <w:p>
      <w:pPr>
        <w:pStyle w:val="Zkladntext2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vsiz.msmt.cz/zadost-s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07:35:00Z</dcterms:created>
  <dc:creator>Al-Malikiová Vladimíra</dc:creator>
  <dc:description/>
  <dc:language>en-US</dc:language>
  <cp:lastModifiedBy>kordulep</cp:lastModifiedBy>
  <dcterms:modified xsi:type="dcterms:W3CDTF">2001-11-22T07:36:00Z</dcterms:modified>
  <cp:revision>3</cp:revision>
  <dc:subject/>
  <dc:title>MINISTERSTVO ŠKOLSTVÍ, MLÁDEŽE A TĚLOVÝCHOVY ČESKÉ REPUBLIKY</dc:title>
</cp:coreProperties>
</file>