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DĚLENÍ  MŠMT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Ministerstvo školství, mládeže a tělovýchovy (MŠMT) sděluje, že se objevily informace o tom, že některé školy navštěvují osoby  presentující se neoprávněně jako zástupci Generálního dodavatele ( GD) vládního projektu „ Internet do škol“ . Ředitelům škol a jejich zástupcům se představují jako  „oblastní manažeři a lokální dodavatelé“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Různými způsoby se snaží přesvědčit  zástupce jednotlivých škol, aby uzavřeli smlouvy na dodávky technologie či služeb s tím, že se na místě snaží získat i finanční zálohy na realizaci takto uzavíraných smluv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ab/>
        <w:t>MŠMT se spolu s Generálním dodavatelem od takového jednání jednoznačně distancují a upozorňují, že  takto uzavřené smlouvy nesouvisí s projektem „Internet do škol“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ab/>
        <w:t>MŠMT spolu s Generálním dodavatelem oznamují, že osoby vystupující ve smyslu odstavce 1 a  jejichž totožnost nebude Generálním dodavatelem ( AutoCont On Line – ČESKÝ TELECOM a partneři) té které škole na začátku února předem avizována, se zřejmě  při jednání se statutárními zástupci jednotlivých škol dopouštějí porušení zákona. Pokud k takovému jednání dojde, doporučuje MŠMT po ověření situace u GD, informovat orgány činné v trestním řízení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ab/>
        <w:t xml:space="preserve">MŠMT Vás zároveň žádá, abyste jakékoliv poznatky ohledně činnosti falešných „oblastních manažerů a lokálních dodavatelů“ neprodleně oznámili Sekci státní informační politiky ve vzdělávání, Jeruzalémská 12, 110 00 Praha 1, tel. 02/24 507 375, e-mail: </w:t>
      </w:r>
      <w:hyperlink r:id="rId2">
        <w:r>
          <w:rPr>
            <w:rStyle w:val="InternetLink"/>
          </w:rPr>
          <w:t>bohuslav.chalupa@msmt.cz</w:t>
        </w:r>
      </w:hyperlink>
      <w:r>
        <w:rPr>
          <w:b w:val="false"/>
          <w:sz w:val="24"/>
        </w:rPr>
        <w:t xml:space="preserve"> , kde lze získat další informace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ab/>
        <w:t xml:space="preserve">Stejně tak je Generální dodavatel připraven Vám poskytnout potřebné informace a to prostřednictvím e-mail: </w:t>
      </w:r>
      <w:hyperlink r:id="rId3">
        <w:r>
          <w:rPr>
            <w:rStyle w:val="InternetLink"/>
          </w:rPr>
          <w:t>info@acol.cz</w:t>
        </w:r>
      </w:hyperlink>
      <w:r>
        <w:rPr>
          <w:b w:val="false"/>
          <w:sz w:val="24"/>
        </w:rPr>
        <w:t xml:space="preserve">  nebo na bezplatné infolince 0800 24 25 26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 Praze dne 31. ledna 2002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ab/>
        <w:tab/>
        <w:tab/>
        <w:tab/>
        <w:tab/>
        <w:tab/>
        <w:tab/>
        <w:t xml:space="preserve">Ing. Drahomír Fránek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>Vrchní ředitel sekce SIPV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huslav.chalupa@msmt.cz" TargetMode="External"/><Relationship Id="rId3" Type="http://schemas.openxmlformats.org/officeDocument/2006/relationships/hyperlink" Target="mailto:info@acol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6:13:00Z</dcterms:created>
  <dc:creator>Uživatel</dc:creator>
  <dc:description/>
  <dc:language>en-US</dc:language>
  <cp:lastModifiedBy>PeChl</cp:lastModifiedBy>
  <cp:lastPrinted>2002-01-31T12:59:00Z</cp:lastPrinted>
  <dcterms:modified xsi:type="dcterms:W3CDTF">2002-02-04T06:13:00Z</dcterms:modified>
  <cp:revision>2</cp:revision>
  <dc:subject/>
  <dc:title>SDĚLENÍ  MŠMT</dc:title>
</cp:coreProperties>
</file>