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Situace v rámci realizace Projektu P1 - Informační gramotnost</w:t>
      </w:r>
    </w:p>
    <w:p>
      <w:pPr>
        <w:pStyle w:val="Heading2"/>
        <w:jc w:val="center"/>
        <w:rPr/>
      </w:pPr>
      <w:r>
        <w:rPr/>
        <w:t>FINANCOVÁNÍ A CERTIFIKAC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Otzka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color w:val="000000"/>
          <w:u w:val="single"/>
        </w:rPr>
      </w:pPr>
      <w:bookmarkStart w:id="0" w:name="I"/>
      <w:bookmarkEnd w:id="0"/>
      <w:r>
        <w:rPr>
          <w:color w:val="000000"/>
          <w:u w:val="single"/>
        </w:rPr>
        <w:t>Pravidla pro udělení certifikátu na konci loňského roku v rámci Pilotního projektu 2001</w:t>
      </w:r>
    </w:p>
    <w:p>
      <w:pPr>
        <w:pStyle w:val="TextBody"/>
        <w:ind w:firstLine="708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firstLine="708"/>
        <w:rPr/>
      </w:pPr>
      <w:r>
        <w:rPr/>
        <w:t xml:space="preserve">Na konci loňského roku dostala pedagogická centra za úkol najít plošně po celé ČR školící autority, které jsou schopny v rámci Pilotního projektu okamžitě vyškolit cca 1000 pracovníků na základní znalostní úroveň práce s PC –  úroveň „Z“ </w:t>
      </w:r>
      <w:r>
        <w:rPr>
          <w:i/>
          <w:sz w:val="22"/>
        </w:rPr>
        <w:t>(Windows, Word, Excel, Internet, e-mail…)</w:t>
      </w:r>
      <w:r>
        <w:rPr/>
        <w:t xml:space="preserve">.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V tomto Pilotním projektu bylo vyškoleno 903 učitelů. Sekce SIPVZ přistoupila k tomuto řešení proto, aby smysluplně využila prostředky vyčleněné na Projekt P1 v roce 2001. Podmínky udělení certifikace, tak jak byly nastaveny v roce 2001 a jak jsou nyní publikovány na webových stránkách MŠMT, jsou pouze předběžné. Šlo tedy především o plošné zastoupení školicích zařízení v každém kraji. Tak se také mohlo stát, že školicí zařízení bylo pedagogickým centrem z výběru vyřazeno, přestože kritéria splňovalo. Zejména tato požadovaná územní plošnost vysvětluje neúspěšné či úspěšné zařazení do realizace Pilotního projektu v roce 2001 a také z tohoto důvodu jsou </w:t>
      </w:r>
      <w:r>
        <w:rPr>
          <w:b/>
        </w:rPr>
        <w:t>všechny žádosti</w:t>
      </w:r>
      <w:r>
        <w:rPr/>
        <w:t xml:space="preserve"> z loňského roku automaticky převáděny do roku letošního a budou po stanovení certifikační autority dle jejích podmínek znovu posuzován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ravidla pro udělení certifikátu v rámci realizace projektu P1 – Informační gramotnost v letech 2002 - 2005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Cílem projektu P1 je zajistit vyškolení a testování učitelů v oblasti počítačové gramotnosti a umožnit vznik systému vzdělávání žáků, učňů a studentů využívajícího moderních Informačních a komunikačních technologií (ICT). Odhadem 65% - 75% učitelů musí zvládnout základní práci s PC </w:t>
      </w:r>
      <w:r>
        <w:rPr>
          <w:i/>
          <w:sz w:val="22"/>
        </w:rPr>
        <w:t xml:space="preserve">(Windows, Word, Excel, Internet, e-mail… </w:t>
      </w:r>
      <w:r>
        <w:rPr>
          <w:i/>
        </w:rPr>
        <w:t>)</w:t>
      </w:r>
      <w:r>
        <w:rPr/>
        <w:t xml:space="preserve">. Zbylí učitelé, cca 25% - 35%, budou proškoleni na úroveň pokročilých uživatelů </w:t>
      </w:r>
      <w:r>
        <w:rPr>
          <w:i/>
          <w:sz w:val="22"/>
        </w:rPr>
        <w:t>(Windows, Word, Excel, Internet, e-mail, PowerPoint, Access… )</w:t>
      </w:r>
      <w:r>
        <w:rPr/>
        <w:t xml:space="preserve"> v případě, že budou schopni zvládnout bez školení závěrečné testy základní znalostní úrovně .</w:t>
      </w:r>
    </w:p>
    <w:p>
      <w:pPr>
        <w:pStyle w:val="Normal"/>
        <w:ind w:firstLine="708"/>
        <w:jc w:val="both"/>
        <w:rPr/>
      </w:pPr>
      <w:r>
        <w:rPr/>
        <w:t>Školení učitelů je jedním z pilířů projektu P1. Realizace školení znalostních úrovní „Z“ a „P“ bude rozložena do celého období realizace projektu SIPVZ.</w:t>
      </w:r>
    </w:p>
    <w:p>
      <w:pPr>
        <w:pStyle w:val="Odpoved"/>
        <w:ind w:firstLine="708"/>
        <w:rPr/>
      </w:pPr>
      <w:r>
        <w:rPr/>
        <w:t xml:space="preserve">V současné době probíhá výběr certifikační autority a teprve po jejím ustanovení bude možno stanovit definitivní a přesná pravidla pro udělení certifikace k provádění školení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Všechna školicí zařízení </w:t>
      </w:r>
      <w:r>
        <w:rPr>
          <w:i/>
          <w:sz w:val="22"/>
        </w:rPr>
        <w:t>(školy, vysoké školy, soukromé školicí firmy)</w:t>
      </w:r>
      <w:r>
        <w:rPr/>
        <w:t xml:space="preserve"> mohou podávat žádosti o certifikaci průběžně během celé realizace Projektu SIPVZ (nikoliv pouze do 4.3.2002) na adresu: </w:t>
      </w:r>
      <w:r>
        <w:rPr>
          <w:b/>
        </w:rPr>
        <w:t>MŠMT, sekce SIPVZ, Ing. Leoš Botek, pověřený řízením Projektu P I, ul. Jeruzalémská 12, 110 00  Praha 1</w:t>
      </w:r>
      <w:r>
        <w:rPr/>
        <w:t>. Podmínky k udělení certifikátu budou upřesněny certifikační autoritou, kterou stanoví MŠMT.</w:t>
      </w:r>
    </w:p>
    <w:p>
      <w:pPr>
        <w:pStyle w:val="Odpoved"/>
        <w:ind w:firstLine="708"/>
        <w:rPr>
          <w:color w:val="000000"/>
        </w:rPr>
      </w:pPr>
      <w:r>
        <w:rPr>
          <w:color w:val="000000"/>
        </w:rPr>
        <w:t>V těchto dnech se odborem financování SIPVZ stanovuje metodika nakládání s finančními prostředky, které v rámci finančního krytí školení učitelů v úrovních „Z“ („P“) a školení ICT koordinátorů začne MŠMT rozesílat zřizovatelům škol již v průběhu března 2002.</w:t>
      </w:r>
    </w:p>
    <w:p>
      <w:pPr>
        <w:pStyle w:val="Odpoved"/>
        <w:ind w:hanging="0"/>
        <w:rPr>
          <w:color w:val="000000"/>
        </w:rPr>
      </w:pPr>
      <w:r>
        <w:rPr>
          <w:color w:val="000000"/>
        </w:rPr>
      </w:r>
    </w:p>
    <w:p>
      <w:pPr>
        <w:pStyle w:val="Odpoved"/>
        <w:ind w:hanging="0"/>
        <w:rPr/>
      </w:pPr>
      <w:r>
        <w:rPr>
          <w:b/>
        </w:rPr>
        <w:t>V roce 2002 nemá zatím žádné školicí zařízení povoleno provádět školení učitelů z finančních prostředků projektu P1 – Informační gramotnost.</w:t>
      </w:r>
      <w:r>
        <w:rPr/>
        <w:t xml:space="preserve"> Termín zahájení školení není zatím stanoven a je zřejmé, že mu předchází stanovení certifikační autority a výběr školicích zařízení. </w:t>
      </w:r>
    </w:p>
    <w:p>
      <w:pPr>
        <w:pStyle w:val="Odpoved1"/>
        <w:ind w:left="0" w:hanging="0"/>
        <w:rPr/>
      </w:pPr>
      <w:r>
        <w:rPr/>
      </w:r>
    </w:p>
    <w:p>
      <w:pPr>
        <w:pStyle w:val="Odpoved1"/>
        <w:ind w:left="0" w:firstLine="708"/>
        <w:rPr/>
      </w:pPr>
      <w:r>
        <w:rPr/>
        <w:t>O nových skutečnostech budete včas informováni na webových stránkách MŠMT a prostřednictvím pedagogických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8. března 2002, Praha</w:t>
      </w:r>
    </w:p>
    <w:p>
      <w:pPr>
        <w:pStyle w:val="Normal"/>
        <w:rPr>
          <w:i/>
          <w:i/>
        </w:rPr>
      </w:pPr>
      <w:r>
        <w:rPr>
          <w:i/>
        </w:rPr>
        <w:t>sekce II/3 – SIPVZ, MŠMT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zka1">
    <w:name w:val="otázka1"/>
    <w:basedOn w:val="Normal"/>
    <w:qFormat/>
    <w:pPr>
      <w:numPr>
        <w:ilvl w:val="0"/>
        <w:numId w:val="2"/>
      </w:numPr>
      <w:jc w:val="both"/>
    </w:pPr>
    <w:rPr>
      <w:b/>
    </w:rPr>
  </w:style>
  <w:style w:type="paragraph" w:styleId="Odpoved">
    <w:name w:val="odpoved"/>
    <w:basedOn w:val="Normal"/>
    <w:qFormat/>
    <w:pPr>
      <w:ind w:firstLine="567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poved1">
    <w:name w:val="odpoved1"/>
    <w:basedOn w:val="Zkladntextodsazen2"/>
    <w:qFormat/>
    <w:pPr>
      <w:spacing w:lineRule="auto" w:line="240" w:before="0" w:after="0"/>
      <w:ind w:left="0" w:firstLine="567"/>
      <w:jc w:val="both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b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5:52:00Z</dcterms:created>
  <dc:creator>Ing. Leoš Botek</dc:creator>
  <dc:description/>
  <dc:language>en-US</dc:language>
  <cp:lastModifiedBy>PeChl</cp:lastModifiedBy>
  <dcterms:modified xsi:type="dcterms:W3CDTF">2002-03-19T05:52:00Z</dcterms:modified>
  <cp:revision>2</cp:revision>
  <dc:subject/>
  <dc:title>Situace v rámci realizace projektu P1 - Informační gramotnost</dc:title>
</cp:coreProperties>
</file>