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sz w:val="36"/>
        </w:rPr>
      </w:pPr>
      <w:r>
        <w:rPr>
          <w:sz w:val="36"/>
        </w:rPr>
        <w:t>Předběžná kritéria</w:t>
      </w:r>
    </w:p>
    <w:p>
      <w:pPr>
        <w:pStyle w:val="Heading7"/>
        <w:jc w:val="center"/>
        <w:rPr>
          <w:sz w:val="36"/>
        </w:rPr>
      </w:pPr>
      <w:r>
        <w:rPr>
          <w:sz w:val="36"/>
        </w:rPr>
        <w:t>pro školicí organizace</w:t>
      </w:r>
    </w:p>
    <w:p>
      <w:pPr>
        <w:pStyle w:val="Heading7"/>
        <w:jc w:val="center"/>
        <w:rPr>
          <w:sz w:val="24"/>
        </w:rPr>
      </w:pPr>
      <w:r>
        <w:rPr>
          <w:sz w:val="24"/>
        </w:rPr>
        <w:t>(budou upřesněna Certifikační Autoritou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numPr>
          <w:ilvl w:val="0"/>
          <w:numId w:val="2"/>
        </w:numPr>
        <w:rPr>
          <w:b/>
          <w:b/>
          <w:u w:val="none"/>
        </w:rPr>
      </w:pPr>
      <w:r>
        <w:rPr>
          <w:b/>
          <w:u w:val="none"/>
        </w:rPr>
        <w:t>Kritéria obecná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školicími organizacemi pro rok 2002 mohou být pouze právnické osob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školy a školská zařízení musí mít ve zřizovacích listinách v rámci jiné činnosti uvedeno pořádání odborných kurzů, školení a jiných vzdělávacích akcí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imoškolní organizace musí mít v předmětu podnikání uvedeny činnosti pořádání odborných kurzů, školení a jiných vzdělávacích akcí včetně lektorské činnost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ind w:firstLine="360"/>
        <w:rPr>
          <w:b/>
          <w:b/>
          <w:u w:val="none"/>
        </w:rPr>
      </w:pPr>
      <w:r>
        <w:rPr>
          <w:b/>
          <w:u w:val="none"/>
        </w:rPr>
        <w:t>2.   Kritéria odborná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minimálně 2 roky praxe organizace v poskytování školení ICT – neplatí pro školy a školská zařízení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ověřitelná odborná úroveň lektorů organizace (praxe min. 3 roky – učitelé informatiky nebo lektoři se školící zkušeností v oblasti ICT)</w:t>
      </w:r>
    </w:p>
    <w:p>
      <w:pPr>
        <w:pStyle w:val="Normal"/>
        <w:spacing w:before="120" w:after="0"/>
        <w:ind w:left="426" w:hanging="0"/>
        <w:jc w:val="both"/>
        <w:rPr/>
      </w:pPr>
      <w:r>
        <w:rPr/>
      </w:r>
    </w:p>
    <w:p>
      <w:pPr>
        <w:pStyle w:val="Heading4"/>
        <w:ind w:firstLine="360"/>
        <w:rPr>
          <w:b/>
          <w:b/>
          <w:u w:val="none"/>
        </w:rPr>
      </w:pPr>
      <w:r>
        <w:rPr>
          <w:b/>
          <w:u w:val="none"/>
        </w:rPr>
        <w:t>3.    Kritéria technická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u w:val="single"/>
        </w:rPr>
      </w:pPr>
      <w:r>
        <w:rPr/>
        <w:t>Vybavení školicí organizace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 xml:space="preserve">učebna s tiskárnou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učebna s přímým přístupem na Internet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minimálně: PC Pentium, 166Mhz, RAM 32 MB, HDD 1 GB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na jednoho účastníka školení jeden počítač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programové vybavení (poskytující služby, které jsou předmětem testování podle ECDL – produkty MS Windows 2000 (případně vyšší) a odpovídající verze MS Office nebo obdobné aplikace např. Software602)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</w:r>
    </w:p>
    <w:p>
      <w:pPr>
        <w:pStyle w:val="Heading1"/>
        <w:ind w:left="705" w:hanging="705"/>
        <w:rPr/>
      </w:pPr>
      <w:r>
        <w:rPr/>
        <w:t>Pro školení úrovně „P“ představuje konfigurace pracovní stanice minimálně: Pentium 166, RAM 64 MB, HDD 2 GB a MS Office Profession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357"/>
      <w:jc w:val="both"/>
      <w:outlineLvl w:val="3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3:59:00Z</dcterms:created>
  <dc:creator>Uživatel</dc:creator>
  <dc:description/>
  <dc:language>en-US</dc:language>
  <cp:lastModifiedBy>PeChl</cp:lastModifiedBy>
  <dcterms:modified xsi:type="dcterms:W3CDTF">2002-02-07T13:59:00Z</dcterms:modified>
  <cp:revision>2</cp:revision>
  <dc:subject/>
  <dc:title>Předběžná kritéria</dc:title>
</cp:coreProperties>
</file>