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OPIS REALIZACE PROJEKTU INTERNET DO ŠKOL</w:t>
      </w:r>
    </w:p>
    <w:p>
      <w:pPr>
        <w:pStyle w:val="Normal"/>
        <w:jc w:val="both"/>
        <w:rPr>
          <w:rFonts w:ascii="Arial" w:hAnsi="Arial" w:cs="Arial"/>
          <w:b/>
          <w:b/>
          <w:sz w:val="24"/>
        </w:rPr>
      </w:pPr>
      <w:r>
        <w:rPr>
          <w:rFonts w:cs="Arial" w:ascii="Arial" w:hAnsi="Arial"/>
          <w:b/>
          <w:sz w:val="24"/>
        </w:rPr>
      </w:r>
    </w:p>
    <w:p>
      <w:pPr>
        <w:pStyle w:val="Zkladntext3"/>
        <w:rPr>
          <w:b/>
          <w:b/>
        </w:rPr>
      </w:pPr>
      <w:r>
        <w:rPr>
          <w:rFonts w:cs="Arial"/>
          <w:b/>
          <w:bCs/>
        </w:rPr>
        <w:t>Hromadná realizace projektu Internet do škol byla dnes zahájena po celé České republice. V první vlně 540 školských zařízení z celkového počtu nejméně 3620 škol byl tak  zahájen zhruba padesátidenní proces, na jehož konci obdrží školy podle počtu svých žáků funkční počítače, které budou propojeny do nově budované školské sítě, tzv. Školského intranetu a připojeny k Internetu. Oznámili to dnes představitelé ministerstva školství a Generálního dodavatele této části projektu Státní informační politiky ve vzdělávání (SIPVZ) – sdružení AutoCont On Line a ČESKÝ TELECOM.</w:t>
      </w:r>
    </w:p>
    <w:p>
      <w:pPr>
        <w:pStyle w:val="Zkladntext3"/>
        <w:rPr>
          <w:b/>
          <w:b/>
        </w:rPr>
      </w:pPr>
      <w:r>
        <w:rPr>
          <w:b/>
        </w:rPr>
      </w:r>
    </w:p>
    <w:p>
      <w:pPr>
        <w:pStyle w:val="Heading3"/>
        <w:rPr/>
      </w:pPr>
      <w:r>
        <w:rPr/>
        <w:t>Manažeři se musí prokázat oficiálními doklady</w:t>
      </w:r>
    </w:p>
    <w:p>
      <w:pPr>
        <w:pStyle w:val="Normal"/>
        <w:jc w:val="both"/>
        <w:rPr>
          <w:rFonts w:ascii="Arial" w:hAnsi="Arial" w:cs="Arial"/>
          <w:sz w:val="24"/>
        </w:rPr>
      </w:pPr>
      <w:r>
        <w:rPr>
          <w:rFonts w:cs="Arial" w:ascii="Arial" w:hAnsi="Arial"/>
          <w:sz w:val="24"/>
        </w:rPr>
        <w:t xml:space="preserve">Nyní kontaktují školy vyškolení Oblastní manažeři (OM) - oficiální zástupci generálního dodavatele. Všichni OM prošli výběrovým řízením, školením a certifikací tak, aby se stali partnery pro ředitele škol a byli řádně připraveni na realizaci projektu. Oblastní manažer jako oficiální zástupce Generálního dodavatele se prokáže identifikační kartou a certifikátem. </w:t>
      </w:r>
    </w:p>
    <w:p>
      <w:pPr>
        <w:pStyle w:val="Heading3"/>
        <w:rPr/>
      </w:pPr>
      <w:r>
        <w:rPr/>
        <w:t>Školy a zřizovatelé se rozhodnou, zda se projektu zúčastní</w:t>
      </w:r>
    </w:p>
    <w:p>
      <w:pPr>
        <w:pStyle w:val="Normal"/>
        <w:jc w:val="both"/>
        <w:rPr>
          <w:rFonts w:ascii="Arial" w:hAnsi="Arial" w:cs="Arial"/>
          <w:sz w:val="24"/>
        </w:rPr>
      </w:pPr>
      <w:r>
        <w:rPr>
          <w:rFonts w:cs="Arial" w:ascii="Arial" w:hAnsi="Arial"/>
          <w:sz w:val="24"/>
        </w:rPr>
        <w:t>Zřizovatelé školských zařízení musejí realizaci škol jimi zřizovaných nejdříve schválit. Stejně tak i ředitelé jednotlivých škol mají plné právo rozhodnout, zda - li se projektu zúčastní či nikoliv. OM nejprve zjistí, má-li škola o účast v projektu zájem, a poté domluví termín seznamovací schůzky</w:t>
      </w:r>
    </w:p>
    <w:p>
      <w:pPr>
        <w:pStyle w:val="Heading2"/>
        <w:jc w:val="both"/>
        <w:rPr>
          <w:rFonts w:ascii="Arial" w:hAnsi="Arial" w:cs="Arial"/>
        </w:rPr>
      </w:pPr>
      <w:r>
        <w:rPr>
          <w:rFonts w:cs="Arial" w:ascii="Arial" w:hAnsi="Arial"/>
        </w:rPr>
        <w:t>Seznamovací schůzka je výměnou informací</w:t>
      </w:r>
    </w:p>
    <w:p>
      <w:pPr>
        <w:pStyle w:val="Heading2"/>
        <w:jc w:val="both"/>
        <w:rPr/>
      </w:pPr>
      <w:r>
        <w:rPr>
          <w:rFonts w:cs="Arial" w:ascii="Arial" w:hAnsi="Arial"/>
          <w:b w:val="false"/>
        </w:rPr>
        <w:t>Oblastní manažer (OM) kontaktuje ředitele školy nebo jejího zřizovatele. Informuje jej  o startu projektu a hlavních krocích postupu. Při seznamovací schůzce OM vysvětlí řediteli školy a jeho pověřenému pracovníku (ICT koordinátor), co jejich školu v rámci projektu čeká a seznámí je s kroky projektu, které vyžadují jejich součinnost. Poskytne jim také v elektronické nebo tištěné podobě základní informace o projektu. Informuje ředitele o vybraných Lokálních dodavatelích a nakonec dohodne termín obhlídky školy.</w:t>
      </w:r>
    </w:p>
    <w:p>
      <w:pPr>
        <w:pStyle w:val="Heading2"/>
        <w:jc w:val="both"/>
        <w:rPr>
          <w:rFonts w:ascii="Arial" w:hAnsi="Arial" w:cs="Arial"/>
        </w:rPr>
      </w:pPr>
      <w:r>
        <w:rPr>
          <w:rFonts w:cs="Arial" w:ascii="Arial" w:hAnsi="Arial"/>
        </w:rPr>
        <w:t>Obhlídka slouží k vyhodnocení vybavenosti školy</w:t>
      </w:r>
    </w:p>
    <w:p>
      <w:pPr>
        <w:pStyle w:val="Heading2"/>
        <w:jc w:val="both"/>
        <w:rPr>
          <w:rFonts w:ascii="Arial" w:hAnsi="Arial" w:cs="Arial"/>
          <w:b w:val="false"/>
          <w:b w:val="false"/>
        </w:rPr>
      </w:pPr>
      <w:r>
        <w:rPr>
          <w:rFonts w:cs="Arial" w:ascii="Arial" w:hAnsi="Arial"/>
          <w:b w:val="false"/>
        </w:rPr>
        <w:t>Obhlídky školy se společně s ředitelem a popřípadě i  zřizovatelem zúčastní zástupci ČESKÉHO TELECOMU, Lokální dodavatele a ICT koordinátor. OM zkoordinuje detailní obhlídku lokality, Lokální dodavatel zakreslí a popíše stávající počítačové vybavení, případně LAN a připojení k Internetu. Zjistí také požadavky vedení školy nad rámec standardní dodávky podle nabízených obchodních modelů a požadavky na integraci stávající techniky. Podle výsledků obhlídky bude škola definitivně zařazena do pořadí k realizaci.</w:t>
      </w:r>
    </w:p>
    <w:p>
      <w:pPr>
        <w:pStyle w:val="Heading2"/>
        <w:jc w:val="both"/>
        <w:rPr>
          <w:rFonts w:ascii="Arial" w:hAnsi="Arial" w:cs="Arial"/>
        </w:rPr>
      </w:pPr>
      <w:r>
        <w:rPr>
          <w:rFonts w:cs="Arial" w:ascii="Arial" w:hAnsi="Arial"/>
        </w:rPr>
        <w:t>Projekt začne u nejméně vybavených škol</w:t>
      </w:r>
    </w:p>
    <w:p>
      <w:pPr>
        <w:pStyle w:val="Zkladntext3"/>
        <w:rPr>
          <w:rFonts w:cs="Arial"/>
          <w:b/>
          <w:b/>
          <w:bCs/>
        </w:rPr>
      </w:pPr>
      <w:r>
        <w:rPr/>
        <w:t xml:space="preserve">Práce začnou u nejméně vybavených škol a bude se postupovat směrem ke školám vybavenějším. </w:t>
      </w:r>
      <w:r>
        <w:rPr>
          <w:rFonts w:cs="Arial"/>
        </w:rPr>
        <w:t xml:space="preserve">Školy jsou rozděleny do tří kategorií podle počtu žáků. Nejmenší školy do zhruba 80 žáků dostanou čtyři počítače, školy, které mají kapacitu mezi osmdesáti a 244 žáky, získají sedm počítačů a největší školy jedenáct pracovních stanic. Počítače budou propojeny do lokální sítě (LAN), budou mít k dispozici laserovou tiskárnu a propojení do školské sítě a zároveň přístup na Internet. </w:t>
      </w:r>
    </w:p>
    <w:p>
      <w:pPr>
        <w:pStyle w:val="Zkladntext3"/>
        <w:rPr>
          <w:rFonts w:cs="Arial"/>
          <w:b/>
          <w:b/>
          <w:bCs/>
        </w:rPr>
      </w:pPr>
      <w:r>
        <w:rPr>
          <w:rFonts w:cs="Arial"/>
          <w:b/>
          <w:bCs/>
        </w:rPr>
      </w:r>
    </w:p>
    <w:p>
      <w:pPr>
        <w:pStyle w:val="Heading3"/>
        <w:rPr/>
      </w:pPr>
      <w:r>
        <w:rPr/>
        <w:t>Projekt bude vyhovovat potřebám školy</w:t>
      </w:r>
    </w:p>
    <w:p>
      <w:pPr>
        <w:pStyle w:val="Zkladntext3"/>
        <w:rPr/>
      </w:pPr>
      <w:r>
        <w:rPr/>
        <w:t>Každý týden bude orgán řízení Projektu složený ze zástupců MŠMT a Generálního dodavatele schvalovat seznam dalších zařízení, ve kterých OM zahájí obhlídku.</w:t>
      </w:r>
    </w:p>
    <w:p>
      <w:pPr>
        <w:pStyle w:val="Zkladntext3"/>
        <w:rPr/>
      </w:pPr>
      <w:r>
        <w:rPr/>
        <w:t>Po zjištění stavu na škole a zařazení školy do I. Etapy realizace bude koordinovat proces přípravy projektové dokumentace, rozhodovat ve sporných bodech při přípravě projektu a průběžně monitorovat dodržování časového rozvrhu prací na přípravě projektu a termínu dokončení prací. Projekt řešení pro danou školu by měl co nejlépe vyhovovat potřebám jednotlivých typů škol. Celý proces typicky potrvá 51 dnů, ale samotné práce na škole budou trvat jen několik dnů, tak aby byla minimálně narušena výuka.</w:t>
      </w:r>
    </w:p>
    <w:p>
      <w:pPr>
        <w:pStyle w:val="Zkladntext3"/>
        <w:rPr>
          <w:b/>
          <w:b/>
        </w:rPr>
      </w:pPr>
      <w:r>
        <w:rPr>
          <w:b/>
        </w:rPr>
        <w:t>Prvním krokem je realizace Lokální počítačové sítě (LAN)</w:t>
      </w:r>
    </w:p>
    <w:p>
      <w:pPr>
        <w:pStyle w:val="Zkladntext3"/>
        <w:rPr/>
      </w:pPr>
      <w:r>
        <w:rPr/>
        <w:t>Oblastní manažer (OM) bude ve spolupráci se školou průběžně ověřovat postup získávání nutných povolení od jiných subjektů pro start realizace lokality. Tři dny před zahájením instalace LAN se OM telefonicky ujistí, že přípravy pro realizaci LAN z pohledu všech zúčastněných subjektů probíhají v pořádku (pracovníci, materiál, připravenost školy). V den instalace se přesvědčí, že opravdu bude co nejméně narušena výuka. Po ukončení instalace LAN Lokálním dodavatelem, se OM dohodne ředitelem školy na kontrole a následném předání LAN včetně potřebných předávacích protokolů a dokumentů. OM následně ověří také připojení lokality ke školskému intranetu</w:t>
      </w:r>
      <w:r>
        <w:rPr>
          <w:b/>
        </w:rPr>
        <w:t>.</w:t>
      </w:r>
    </w:p>
    <w:p>
      <w:pPr>
        <w:pStyle w:val="Zkladntext3"/>
        <w:rPr>
          <w:b/>
          <w:b/>
        </w:rPr>
      </w:pPr>
      <w:r>
        <w:rPr>
          <w:rFonts w:eastAsia="Arial"/>
          <w:b/>
        </w:rPr>
        <w:t xml:space="preserve"> </w:t>
      </w:r>
      <w:r>
        <w:rPr>
          <w:b/>
        </w:rPr>
        <w:t>Poslední fází je instalace počítačového vybavení (AM)</w:t>
      </w:r>
    </w:p>
    <w:p>
      <w:pPr>
        <w:pStyle w:val="Zkladntext3"/>
        <w:rPr/>
      </w:pPr>
      <w:r>
        <w:rPr/>
        <w:t xml:space="preserve">Tři dny před instalací počítačů se Oblastní manažer (OM) ujistí, že přípravy probíhají v pořádku. Proces instalace AM bude probíhat podobně jako při instalaci LAN. Po provedení testů AM předá Lokální dodavatel AM server a standardní koncové stanice a ostatní prvky infrastruktury řediteli školy, včetně předávacích protokolů a dokumentů. </w:t>
      </w:r>
    </w:p>
    <w:p>
      <w:pPr>
        <w:pStyle w:val="Heading2"/>
        <w:rPr>
          <w:rFonts w:ascii="Arial" w:hAnsi="Arial" w:cs="Arial"/>
        </w:rPr>
      </w:pPr>
      <w:r>
        <w:rPr>
          <w:rFonts w:cs="Arial" w:ascii="Arial" w:hAnsi="Arial"/>
        </w:rPr>
        <w:t>Pro potřeby projektu je zřízena servisní linka</w:t>
      </w:r>
    </w:p>
    <w:p>
      <w:pPr>
        <w:pStyle w:val="Zkladntext3"/>
        <w:rPr/>
      </w:pPr>
      <w:r>
        <w:rPr/>
        <w:t xml:space="preserve">Pro potřeby projektu je zřízena servisní linka, která slouží  jako nepřetržitý kontakt pro Zákaznické a servisní centrum AutoCont On Line. Toto centrum je zřízeno pouze pro potřeby škol zapojených do projektu.  Pokud příslušný pracovník školy nahlásí problémy s počítači a programovým vybavením, bude tento požadavek předán AutoContu CZ, který problém odstraní ve spolupráci s lokálními dodavateli.  Problémy s konektivitou bude obdobným způsobem řešit ČESKÝ TELECOM. Požadavky budou přijímány nepřetržitě, odstranění poruch se pohybuje maximálně v řádu několika dnů. Součástí služby je rovněž servis, údržba a rozvoj všech částí sítě. </w:t>
      </w:r>
    </w:p>
    <w:p>
      <w:pPr>
        <w:pStyle w:val="TextBody"/>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Zkladntext3"/>
        <w:rPr>
          <w:rFonts w:ascii="Arial" w:hAnsi="Arial" w:cs="Arial"/>
          <w:b/>
          <w:b/>
          <w:sz w:val="24"/>
        </w:rPr>
      </w:pPr>
      <w:r>
        <w:rPr>
          <w:rFonts w:cs="Arial"/>
          <w:b/>
          <w:sz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b/>
      <w:sz w:val="32"/>
    </w:rPr>
  </w:style>
  <w:style w:type="paragraph" w:styleId="Zkladntext3">
    <w:name w:val="Základní text 3"/>
    <w:basedOn w:val="Normal"/>
    <w:qFormat/>
    <w:pPr>
      <w:jc w:val="both"/>
    </w:pPr>
    <w:rPr>
      <w:rFonts w:ascii="Arial" w:hAnsi="Arial" w:cs="Arial"/>
      <w:sz w:val="24"/>
    </w:rPr>
  </w:style>
  <w:style w:type="paragraph" w:styleId="BaseText">
    <w:name w:val="Base Text"/>
    <w:basedOn w:val="Normal"/>
    <w:qFormat/>
    <w:pPr>
      <w:spacing w:lineRule="auto" w:line="300" w:before="0" w:after="120"/>
      <w:jc w:val="both"/>
    </w:pPr>
    <w:rPr>
      <w:rFonts w:ascii="Arial" w:hAnsi="Arial"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47:00Z</dcterms:created>
  <dc:creator>GPG</dc:creator>
  <dc:description/>
  <dc:language>en-US</dc:language>
  <cp:lastModifiedBy>PeChl</cp:lastModifiedBy>
  <cp:lastPrinted>2002-02-08T13:09:00Z</cp:lastPrinted>
  <dcterms:modified xsi:type="dcterms:W3CDTF">2002-02-18T11:47:00Z</dcterms:modified>
  <cp:revision>2</cp:revision>
  <dc:subject/>
  <dc:title>                         Projekt internet do škol začal 18</dc:title>
</cp:coreProperties>
</file>