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Osnova Školení Znalostní úrovně P</w:t>
        <w:br/>
        <w:br/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Kapitola 1.</w:t>
      </w:r>
      <w:r>
        <w:rPr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První kroky s počítačem - Windows 2000</w:t>
        <w:tab/>
        <w:t>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Úvod</w:t>
        <w:tab/>
        <w:t>1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Zapnutí počítače</w:t>
        <w:tab/>
        <w:t>1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Správné vypnutí počítače</w:t>
        <w:tab/>
        <w:t>1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D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Restart počítače</w:t>
        <w:tab/>
        <w:t>1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E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řihlášení do systému</w:t>
        <w:tab/>
        <w:t>1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F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Systémové informace</w:t>
        <w:tab/>
        <w:t>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G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Konfigurace pracovní plochy</w:t>
        <w:tab/>
        <w:t>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H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oužití on-line nápovědy</w:t>
        <w:tab/>
        <w:t>29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ostředí pracovní plochy</w:t>
        <w:tab/>
        <w:t>3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ráce s ikonami</w:t>
        <w:tab/>
        <w:t>3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ráce s okny 1</w:t>
        <w:tab/>
        <w:t>4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ráce s okny 2</w:t>
        <w:tab/>
        <w:t>4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2.hodina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áce se soubory</w:t>
        <w:tab/>
        <w:t>4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Adresáře/pracovní složky</w:t>
        <w:tab/>
        <w:t>46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Jednoduchá editace</w:t>
        <w:tab/>
        <w:t>6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oužití pro editaci textu: Kalkulačka, Notepad, Kreslení</w:t>
        <w:tab/>
        <w:t>6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Schránka a její použití pro přenos informací mezi programy</w:t>
        <w:tab/>
        <w:t>67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Řízení tisku</w:t>
        <w:tab/>
        <w:t>7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isk</w:t>
        <w:tab/>
        <w:t>71</w:t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/>
      </w:pPr>
      <w:r>
        <w:rPr>
          <w:b/>
          <w:bCs/>
          <w:caps/>
          <w:sz w:val="20"/>
          <w:szCs w:val="20"/>
          <w:lang w:val="en-US" w:eastAsia="en-US"/>
        </w:rPr>
        <w:t>Kapitola 2.</w:t>
      </w:r>
      <w:r>
        <w:rPr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extový editor Microsoft Word</w:t>
        <w:tab/>
        <w:t>7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Textové editory základní zásady při psaní textu.</w:t>
        <w:tab/>
        <w:t>74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opis obrazovky Wordu - Aplikační a dokumentové okno, nabídky a tlačítka na panelech nástrojů.</w:t>
        <w:tab/>
        <w:t>76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racovní plocha</w:t>
        <w:tab/>
        <w:t>7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oložky hlavní nabídky</w:t>
        <w:tab/>
        <w:t>7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anely nástrojů.</w:t>
        <w:tab/>
        <w:t>78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áce se soubory - krátký úvod do problematiky, otevření, uložení, vytvoření nového souboru.</w:t>
        <w:tab/>
        <w:t>8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Otevírání souborů.</w:t>
        <w:tab/>
        <w:t>8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1.5.3. Ukládání souborů.</w:t>
        <w:tab/>
        <w:t>81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Nápověda - různé možnosti získání nápovědy.</w:t>
        <w:tab/>
        <w:t>8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84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saní prostého textu - popis klávesnice, pohyb kurzorem v textu.</w:t>
        <w:tab/>
        <w:t>85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Označení textu do bloku - k čemu slouží - označení pomocí myši, pomocí klávesnice.</w:t>
        <w:tab/>
        <w:t>8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Označování a přesouvání textu</w:t>
        <w:tab/>
        <w:t>88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řesun a kopírování, odvolání provedených změn.</w:t>
        <w:tab/>
        <w:t>9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yhledávání a nahrazování</w:t>
        <w:tab/>
        <w:t>91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Ukončení práce s Wordem</w:t>
        <w:tab/>
        <w:t>9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92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Formátování dokumentu</w:t>
        <w:tab/>
        <w:t>9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Změna typu velikosti a řezu písma</w:t>
        <w:tab/>
        <w:t>9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Formátování odstavců</w:t>
        <w:tab/>
        <w:t>9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Zobrazení dokumentu - normální, stránkové zobrazení.</w:t>
        <w:tab/>
        <w:t>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Normální zobrazení</w:t>
        <w:tab/>
        <w:t>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Rozvržení stránky www</w:t>
        <w:tab/>
        <w:t>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Rozvržení při tisku (stránkové zobrazení)</w:t>
        <w:tab/>
        <w:t>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D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Osnova</w:t>
        <w:tab/>
        <w:t>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E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Rozvržení dokumentu.</w:t>
        <w:tab/>
        <w:t>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F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Automatické rozdělování slov</w:t>
        <w:tab/>
        <w:t>9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G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Kopírování formátů z vybraného textu</w:t>
        <w:tab/>
        <w:t>9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H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abulátory</w:t>
        <w:tab/>
        <w:t>9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I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řidání rámečků v dokumentu</w:t>
        <w:tab/>
        <w:t>9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J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Odrážky a číslování</w:t>
        <w:tab/>
        <w:t>9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4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Šablony</w:t>
        <w:tab/>
        <w:t>10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ložení číslování stránek do dokumentu</w:t>
        <w:tab/>
        <w:t>10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Záhlaví a zápatí dokumentu</w:t>
        <w:tab/>
        <w:t>10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D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Kontrola pravopisu</w:t>
        <w:tab/>
        <w:t>10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E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Celkový vzhled dokumentu</w:t>
        <w:tab/>
        <w:t>10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F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říprava dokumentů pro tisk</w:t>
        <w:tab/>
        <w:t>10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G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ložení tabulky jako objektu do dokumentu (Excel)</w:t>
        <w:tab/>
        <w:t>106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Hromadná korespondence</w:t>
        <w:tab/>
        <w:t>10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vorba seznamu adres</w:t>
        <w:tab/>
        <w:t>10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ytvoření formuláře hromadné korespondence.</w:t>
        <w:tab/>
        <w:t>10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Sloučení záznamů z formulářového dokumentu a jeho tisk</w:t>
        <w:tab/>
        <w:t>10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5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Kreslení</w:t>
        <w:tab/>
        <w:t>1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Možnosti nástroje kreslení</w:t>
        <w:tab/>
        <w:t>1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anel Kreslení</w:t>
        <w:tab/>
        <w:t>1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ové pole</w:t>
        <w:tab/>
        <w:t>11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D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111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Záložka - vkládání a použití</w:t>
        <w:tab/>
        <w:t>11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ložení záložky</w:t>
        <w:tab/>
        <w:t>11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oužití záložky</w:t>
        <w:tab/>
        <w:t>11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11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6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Speciální znaky</w:t>
        <w:tab/>
        <w:t>1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ložení speciálního znaku</w:t>
        <w:tab/>
        <w:t>1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114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Automatický text</w:t>
        <w:tab/>
        <w:t>11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Automatický text</w:t>
        <w:tab/>
        <w:t>11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ytvoření nového automatického textu</w:t>
        <w:tab/>
        <w:t>11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Úprava automatického textu, aktivování automatického textu z jiné šablony</w:t>
        <w:tab/>
        <w:t>11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D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oužití automatického textu</w:t>
        <w:tab/>
        <w:t>11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Ozdobné texty - WordArt</w:t>
        <w:tab/>
        <w:t>1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vorba nadpisu pomocí funkce WordArt</w:t>
        <w:tab/>
        <w:t>1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Úprava WordArtu</w:t>
        <w:tab/>
        <w:t>1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Formát WordArtu</w:t>
        <w:tab/>
        <w:t>1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D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118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Úprava prostředí programu</w:t>
        <w:tab/>
        <w:t>11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Přidání panelů</w:t>
        <w:tab/>
        <w:t>11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Změna obsahu panelů</w:t>
        <w:tab/>
        <w:t>11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Změna menu</w:t>
        <w:tab/>
        <w:t>12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D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Možnosti</w:t>
        <w:tab/>
        <w:t>12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E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122</w:t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Kapitola 3.</w:t>
      </w:r>
      <w:r>
        <w:rPr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abulkový kalkulátor Microsoft Excel</w:t>
        <w:tab/>
        <w:t>12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Tabulkový procesor - funkce a možnosti</w:t>
        <w:tab/>
        <w:t>124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vní kroky s tabulkovým kalkulátorem</w:t>
        <w:tab/>
        <w:t>12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Otevření tabulkového kalkulátoru</w:t>
        <w:tab/>
        <w:t>12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25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Nápověda - způsoby jak získat pomoc při práci s aplikací</w:t>
        <w:tab/>
        <w:t>12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28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Grafické rozhraní programu - základy ovládání.    Základní pojmy - sešit, list, buňka, adresa, vzorec</w:t>
        <w:tab/>
        <w:t>129</w:t>
        <w:br/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3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Vkládání a oprava dat v buňkách, pohyb v sešitě  a v listech, vzorce.</w:t>
        <w:tab/>
        <w:t>13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39</w:t>
        <w:br/>
        <w:br/>
        <w:t>10.hodina</w:t>
        <w:br/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Výběr dat</w:t>
        <w:tab/>
        <w:t>140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řesuny, kopírování v tabulce pomocí myši, základní klávesové zkratky</w:t>
        <w:tab/>
        <w:t>14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4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1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Vyhledávání a nahrazování</w:t>
        <w:tab/>
        <w:t>145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Vkládání a odstraňování buněk, řádků, sloupců</w:t>
        <w:tab/>
        <w:t>14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4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Změna výšky řádků, šířky sloupců</w:t>
        <w:tab/>
        <w:t>15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52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áce s listy v sešitu</w:t>
        <w:tab/>
        <w:t>15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Třídění dat.</w:t>
        <w:tab/>
        <w:t>15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5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Aritmetické a logické vzorce</w:t>
        <w:tab/>
        <w:t>157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Relativní a obsolutní odkazy</w:t>
        <w:tab/>
        <w:t>15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6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4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Funkce - výpočty hodnot, použití tlačítek s funkcemi a průvodce</w:t>
        <w:tab/>
        <w:t>16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6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5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opojování tabulek listů a sešitů</w:t>
        <w:tab/>
        <w:t>16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68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Formátování buněk - formát obsahu buňky, grafické formátování</w:t>
        <w:tab/>
        <w:t>16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7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6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avopis</w:t>
        <w:tab/>
        <w:t>17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79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Vzhled stránky - orientace papíru, rozvržení tabulky na listy, oblast tisku, náhled</w:t>
        <w:tab/>
        <w:t>18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85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Obrázky, symboly, grafický text, kreslení</w:t>
        <w:tab/>
        <w:t>18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19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7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Grafy - typy grafů, logika tvorby, použití průvodce, editace</w:t>
        <w:tab/>
        <w:t>196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Kapitola 4.</w:t>
      </w:r>
      <w:r>
        <w:rPr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Práce s internetem</w:t>
        <w:tab/>
        <w:t>205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/>
      </w:pPr>
      <w:r>
        <w:rPr>
          <w:smallCaps/>
          <w:sz w:val="20"/>
          <w:szCs w:val="20"/>
          <w:lang w:val="en-US" w:eastAsia="en-US"/>
        </w:rPr>
        <w:t xml:space="preserve">    </w:t>
      </w:r>
      <w:r>
        <w:rPr>
          <w:smallCaps/>
          <w:sz w:val="20"/>
          <w:szCs w:val="20"/>
          <w:lang w:val="en-US" w:eastAsia="en-US"/>
        </w:rPr>
        <w:t>17.</w:t>
      </w:r>
      <w:r>
        <w:rPr>
          <w:sz w:val="20"/>
          <w:szCs w:val="20"/>
          <w:lang w:val="en-US" w:eastAsia="en-US"/>
        </w:rPr>
        <w:t>hodina</w:t>
      </w:r>
      <w:r>
        <w:rPr>
          <w:smallCaps/>
          <w:sz w:val="20"/>
          <w:szCs w:val="20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Základní pojmy</w:t>
        <w:tab/>
        <w:t>20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0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0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07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MS Internet Explorer</w:t>
        <w:tab/>
        <w:t>2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11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Navigace a pohyb v Internetu</w:t>
        <w:tab/>
        <w:t>21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1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1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13</w:t>
        <w:br/>
        <w:br/>
        <w:t>18.hodina</w:t>
        <w:br/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Zjednodušení a urychlení práce s internetem</w:t>
        <w:tab/>
        <w:t>2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16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řizpůsobení aplikace MS Internet Explorer</w:t>
        <w:tab/>
        <w:t>2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20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Tisk, Úprava a Uložení stránky, Pošta</w:t>
        <w:tab/>
        <w:t>22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2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2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23</w:t>
        <w:br/>
        <w:br/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Kapitola 5.</w:t>
      </w:r>
      <w:r>
        <w:rPr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Elektronická pošta s aplikací Outlook</w:t>
        <w:tab/>
        <w:t>224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9.</w:t>
      </w:r>
      <w:r>
        <w:rPr>
          <w:sz w:val="20"/>
          <w:szCs w:val="20"/>
          <w:lang w:val="en-US" w:eastAsia="en-US"/>
        </w:rPr>
        <w:t>hodina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opis aplikace MS Outlook a její použití</w:t>
        <w:tab/>
        <w:t>22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2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2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27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Elektronická Pošta</w:t>
        <w:tab/>
        <w:t>22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2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2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3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Vyhledávání a třídění zpráv, Pravidla pro zprávy</w:t>
        <w:tab/>
        <w:t>23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3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3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36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Možnost práce bez připojení k internetu</w:t>
        <w:tab/>
        <w:t>23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3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3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38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Úkoly - zaznamenávání, opakování, řazení a seskupování, stav práce</w:t>
        <w:tab/>
        <w:t>23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3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3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41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Události - plánování, zaznamenávání, opakování</w:t>
        <w:tab/>
        <w:t>24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4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4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44</w:t>
        <w:br/>
        <w:br/>
        <w:t>20.hodina</w:t>
        <w:br/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Schůzky - naplánování schůzky, pozvání účastníků, odpověď na pozvání, změna a zrušení akce</w:t>
        <w:tab/>
        <w:t>24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4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4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47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Kontakty - tvorba, zadávání adres a telefonních čísel, osobní informace, tvorba skupin, třídění a vyhledávání</w:t>
        <w:tab/>
        <w:t>24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4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4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52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oznámky</w:t>
        <w:tab/>
        <w:t>25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5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5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54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Tisky MS Outlooku</w:t>
        <w:tab/>
        <w:t>25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5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5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58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Import, export, zálohování údajů</w:t>
        <w:tab/>
        <w:t>25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5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5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6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Kapitola 6.</w:t>
      </w:r>
      <w:r>
        <w:rPr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Microsoft PowerPoint - třída 1</w:t>
        <w:tab/>
        <w:t>262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 xml:space="preserve">     </w:t>
      </w:r>
      <w:r>
        <w:rPr>
          <w:smallCaps/>
          <w:sz w:val="20"/>
          <w:szCs w:val="20"/>
          <w:lang w:val="en-US" w:eastAsia="en-US"/>
        </w:rPr>
        <w:t>21.</w:t>
      </w:r>
      <w:r>
        <w:rPr>
          <w:sz w:val="20"/>
          <w:szCs w:val="20"/>
          <w:lang w:val="en-US" w:eastAsia="en-US"/>
        </w:rPr>
        <w:t>hodina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Seznámení se s programem, představení prezentace.</w:t>
        <w:tab/>
        <w:t>26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6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6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67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oužití průvodců pro vytváření prezentace.</w:t>
        <w:tab/>
        <w:t>26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6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6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72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Uložení, otevření, vytvoření nové prezentace.</w:t>
        <w:tab/>
        <w:t>27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7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7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77</w:t>
        <w:br/>
        <w:br/>
        <w:t>22.hodina</w:t>
        <w:br/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Barevná schémata, pozadí.</w:t>
        <w:tab/>
        <w:t>28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8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8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8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Zobrazení prezentace - jednotlivé snímky, osnova, rozvržení, změna velikosti zobrazení.</w:t>
        <w:tab/>
        <w:t>28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8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8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88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Nápověda - základy práce.</w:t>
        <w:tab/>
        <w:t>28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8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8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91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Snímky: druhy snímků, rozvržení, rozmístění textu.</w:t>
        <w:tab/>
        <w:t>29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stupní znalosti</w:t>
        <w:tab/>
        <w:t>29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9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295</w:t>
        <w:br/>
        <w:br/>
        <w:t>23.hodina</w:t>
        <w:br/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saní textu, používání odrážek, velikosti písma, styly.</w:t>
        <w:tab/>
        <w:t>29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29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29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06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áce s osnovou prezentace, využití stylů.</w:t>
        <w:tab/>
        <w:t>3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09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12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Textové rámečky - formátování, přesun, velikost, obrysy a výplně.</w:t>
        <w:tab/>
        <w:t>3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1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2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Kapitola 7.</w:t>
      </w:r>
      <w:r>
        <w:rPr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Microsoft Powerpoint - třída 2</w:t>
        <w:tab/>
        <w:t>324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 xml:space="preserve">      </w:t>
      </w:r>
      <w:r>
        <w:rPr>
          <w:smallCaps/>
          <w:sz w:val="20"/>
          <w:szCs w:val="20"/>
          <w:lang w:val="en-US" w:eastAsia="en-US"/>
        </w:rPr>
        <w:t>24.</w:t>
      </w:r>
      <w:r>
        <w:rPr>
          <w:sz w:val="20"/>
          <w:szCs w:val="20"/>
          <w:lang w:val="en-US" w:eastAsia="en-US"/>
        </w:rPr>
        <w:t>hodina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Kreslení</w:t>
        <w:tab/>
        <w:t>32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2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2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29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Vkládání obrázků - použití klipartu,.přemísťování, změna velikosti, efekty.</w:t>
        <w:tab/>
        <w:t>33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3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31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35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oužití textu v objektu.</w:t>
        <w:tab/>
        <w:t>33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3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3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39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Seskupování a překrývání objektů, změna pořadí.</w:t>
        <w:tab/>
        <w:t>34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4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40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4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5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Ozdobné textové efekty prostřednictvím MS WordArt.</w:t>
        <w:tab/>
        <w:t>34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4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4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47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oužití vodicích čar, mřížky.</w:t>
        <w:tab/>
        <w:t>34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4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4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51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áce s tabulkami.</w:t>
        <w:tab/>
        <w:t>35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5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5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5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6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ráce s grafy a organizačními schématy, MS Graph a MS Organization Chart.</w:t>
        <w:tab/>
        <w:t>35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stupní znalosti</w:t>
        <w:tab/>
        <w:t>35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5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62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Úpravy prezentace, změna pořadí snímků.</w:t>
        <w:tab/>
        <w:t>36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6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64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70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Kontrola pravopisu, provádění příslušných oprav.</w:t>
        <w:tab/>
        <w:t>37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7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7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7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7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Použití přechodových efektů mezi snímky, efekty v rámci jednotlivých snímků.</w:t>
        <w:tab/>
        <w:t>37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7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7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81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Automatický běh prezentace, časování jednotlivých snímků.</w:t>
        <w:tab/>
        <w:t>38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8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82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85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Tisk, náhled, možnosti tisku.</w:t>
        <w:tab/>
        <w:t>38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8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8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znalosti</w:t>
        <w:tab/>
        <w:t>392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Závěrečný test.</w:t>
        <w:tab/>
        <w:t>39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00" w:leader="none"/>
          <w:tab w:val="right" w:pos="9060" w:leader="dot"/>
        </w:tabs>
        <w:autoSpaceDE w:val="false"/>
        <w:spacing w:before="120" w:after="120"/>
        <w:rPr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Kapitola 8.</w:t>
      </w:r>
      <w:r>
        <w:rPr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Databázový systém Microsoft Access</w:t>
        <w:tab/>
        <w:t>394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8.hodina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Základy práce s databázovým programem.</w:t>
        <w:tab/>
        <w:t>3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3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39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39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D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Základní činnosti při práci s údaji</w:t>
        <w:tab/>
        <w:t>39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E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405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9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F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Filtry a dotazy</w:t>
        <w:tab/>
        <w:t>40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G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41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H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vorba databáze a tabulek</w:t>
        <w:tab/>
        <w:t>417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I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42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0.hodina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J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Formuláře</w:t>
        <w:tab/>
        <w:t>426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K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433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L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Sestavy</w:t>
        <w:tab/>
        <w:t>433</w:t>
      </w:r>
    </w:p>
    <w:p>
      <w:pPr>
        <w:pStyle w:val="Normal"/>
        <w:widowControl w:val="false"/>
        <w:tabs>
          <w:tab w:val="clear" w:pos="708"/>
          <w:tab w:val="right" w:pos="9060" w:leader="dot"/>
        </w:tabs>
        <w:autoSpaceDE w:val="false"/>
        <w:ind w:left="200" w:hanging="0"/>
        <w:rPr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Ukončení práce s programem Access</w:t>
        <w:tab/>
        <w:t>43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A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stupní znalosti</w:t>
        <w:tab/>
        <w:t>43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>B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Text</w:t>
        <w:tab/>
        <w:t>438</w:t>
      </w:r>
    </w:p>
    <w:p>
      <w:pPr>
        <w:pStyle w:val="Normal"/>
        <w:widowControl w:val="false"/>
        <w:tabs>
          <w:tab w:val="clear" w:pos="708"/>
          <w:tab w:val="left" w:pos="800" w:leader="none"/>
          <w:tab w:val="right" w:pos="9060" w:leader="dot"/>
        </w:tabs>
        <w:autoSpaceDE w:val="false"/>
        <w:ind w:left="400" w:hanging="0"/>
        <w:rPr/>
      </w:pPr>
      <w:r>
        <w:rPr>
          <w:sz w:val="20"/>
          <w:szCs w:val="20"/>
          <w:lang w:val="en-US" w:eastAsia="en-US"/>
        </w:rPr>
        <w:t>C</w:t>
      </w:r>
      <w:r>
        <w:rPr>
          <w:lang w:val="en-US" w:eastAsia="en-US"/>
        </w:rPr>
        <w:tab/>
      </w:r>
      <w:r>
        <w:rPr>
          <w:sz w:val="20"/>
          <w:szCs w:val="20"/>
          <w:lang w:val="en-US" w:eastAsia="en-US"/>
        </w:rPr>
        <w:t>Výstupní test</w:t>
        <w:tab/>
        <w:t>43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600" w:leader="none"/>
        <w:tab w:val="right" w:pos="9060" w:leader="dot"/>
      </w:tabs>
      <w:autoSpaceDE w:val="false"/>
      <w:spacing w:before="120" w:after="12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6:39:00Z</dcterms:created>
  <dc:creator>SIPVZ</dc:creator>
  <dc:description/>
  <dc:language>en-US</dc:language>
  <cp:lastModifiedBy>Jan Fikáček</cp:lastModifiedBy>
  <dcterms:modified xsi:type="dcterms:W3CDTF">2002-06-04T06:39:00Z</dcterms:modified>
  <cp:revision>2</cp:revision>
  <dc:subject/>
  <dc:title>OSNOVA ŠKOLENÍ ZNALOSTNÍ ÚROVNĚ P</dc:title>
</cp:coreProperties>
</file>