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nformace pro tis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/>
      </w:pPr>
      <w:r>
        <w:rPr/>
        <w:t>Stručný obsah Dodatku č. 1 ke Smlouvě o realizaci veřejné zakázky „Školení ICT koordinátorů ve školách a školských zařízeních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yslem Dodatku č. 1 ke Smlouvě o realizaci veřejné zakázky „Školení ICT koordinátorů ve školách a školských zařízeních“ (dále jen Dodatek č.1) je především změna způsobu financování školení ICT koordinátorů a upřesnění způsobu školení v letošním roce tak, aby bylo efektivněji využito přidělených státních finančních prostředků. V důsledku změny financování je Dodatek č.1 doplněn obchodními podmínkami, které určují pravidla mezi Generálním dodavatelem školení a ředitelem škol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Školení ICT koordinátorů jsou realizována Generálním dodavatelem projektu P III – Infrastruktura </w:t>
      </w:r>
      <w:r>
        <w:rPr>
          <w:rFonts w:cs="Times New Roman" w:ascii="Times New Roman" w:hAnsi="Times New Roman"/>
          <w:i/>
          <w:sz w:val="22"/>
        </w:rPr>
        <w:t>(AutoCont On Line, a. s.  a Český Telecom, a. s.)</w:t>
      </w:r>
      <w:r>
        <w:rPr>
          <w:rFonts w:cs="Times New Roman" w:ascii="Times New Roman" w:hAnsi="Times New Roman"/>
        </w:rPr>
        <w:t>, na základě smlouvy o realizaci ze dne 24. dubna 200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vodní systém financování předpokládal rozdělení finančních prostředků MŠMT pro školení ICT koordinátorů prostřednictvím zřizovatelů škol. Generální dodavatel měl jednotlivá absolvovaná školení koordinátorů fakturovat přímo školá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nto systém se ukázal při realizaci školení jako zbytečně složitý a administrativně velmi náročný. Z tohoto důvodu se systém mění na přímou fakturaci provedených školení Generálním dodavatelem ministerstvu s tím, že dokladování a způsob fakturování je upřesněn v jednotlivých bodech Dodatku č.1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ek obsahuje oproti původní smlouvě tyto změny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u w:val="single"/>
        </w:rPr>
        <w:t>Změna způsobu financování a fakturace.</w:t>
      </w:r>
      <w:r>
        <w:rPr>
          <w:rFonts w:cs="Times New Roman" w:ascii="Times New Roman" w:hAnsi="Times New Roman"/>
        </w:rPr>
        <w:br/>
        <w:t>Prostředky nebudou rozdělovány školám. Generální dodavatel nebude fakturovat školám, ale přímo MŠMT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nížení nákladů na provoz Informačního a konzultačního centra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hledem ke zjednodušení způsobu fakturace byla snížena částka na provoz Informačního a konzultačního centra o  112 000,- Kč měsíčně, včetně DPH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u w:val="single"/>
        </w:rPr>
        <w:t>Změna storno podmínek pro školy.</w:t>
        <w:br/>
      </w:r>
      <w:r>
        <w:rPr>
          <w:rFonts w:cs="Times New Roman" w:ascii="Times New Roman" w:hAnsi="Times New Roman"/>
        </w:rPr>
        <w:t>Na základě požadavku MŠMT zrušil Generální dodavatel storno poplatky při omluvené neúčasti na školení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u w:val="single"/>
        </w:rPr>
        <w:t>Stanovení maximálního objemu finančních prostředků pro rok 2002 a jejich efektivnější využití.</w:t>
        <w:br/>
      </w:r>
      <w:r>
        <w:rPr>
          <w:rFonts w:cs="Times New Roman" w:ascii="Times New Roman" w:hAnsi="Times New Roman"/>
        </w:rPr>
        <w:t xml:space="preserve">Na základě požadavku MŠMT byla do smlouvy zahrnuta klauzule o maximální výši čerpání prostředků pro školení ICT koordinátorů v roce 2002, byla upřesněna obsahová náplň školení a způsob rozřazování uchazečů do jednotlivých úrovní školení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u w:val="single"/>
        </w:rPr>
        <w:t>Upřesnění podkladů pro fakturaci ze strany Generálního dodavatele.</w:t>
      </w:r>
      <w:r>
        <w:rPr>
          <w:rFonts w:cs="Times New Roman" w:ascii="Times New Roman" w:hAnsi="Times New Roman"/>
        </w:rPr>
        <w:br/>
        <w:t>Na základě požadavku MŠMT byly upřesněny nutné podklady pro fakturaci školení ICT koordinátor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, 26. července 200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a Buzková v.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1:50:00Z</dcterms:created>
  <dc:creator>Ing. Leoš Botek, Michal Šperling</dc:creator>
  <dc:description/>
  <dc:language>en-US</dc:language>
  <cp:lastModifiedBy>PeChl</cp:lastModifiedBy>
  <cp:lastPrinted>2002-07-26T10:36:00Z</cp:lastPrinted>
  <dcterms:modified xsi:type="dcterms:W3CDTF">2002-07-30T11:50:00Z</dcterms:modified>
  <cp:revision>2</cp:revision>
  <dc:subject/>
  <dc:title>Stručný obsah Dodatku č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2496115</vt:r8>
  </property>
  <property fmtid="{D5CDD505-2E9C-101B-9397-08002B2CF9AE}" pid="3" name="_AuthorEmail">
    <vt:lpwstr>michal.sperling@acol.cz</vt:lpwstr>
  </property>
  <property fmtid="{D5CDD505-2E9C-101B-9397-08002B2CF9AE}" pid="4" name="_AuthorEmailDisplayName">
    <vt:lpwstr>Šperling Michal</vt:lpwstr>
  </property>
  <property fmtid="{D5CDD505-2E9C-101B-9397-08002B2CF9AE}" pid="5" name="_EmailSubject">
    <vt:lpwstr>Zduvodneni dodatku 25 07 2002</vt:lpwstr>
  </property>
</Properties>
</file>