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Kde je mo�n� nal�zt manu�l pro �kolen� Z a 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ervnu 2002 byla v�em vybran�m �kol�c�m st�edisk�m rozesl�na instrukce k zah�jen� �kolen� Z, jej� p��lohou bylo modr� CD s osnovami �kolen� Z0, Z1 a P, manu�ly �kolen� Z a P a testem Z. Toto CD bylo p�ed�no i pedagogick�m centr�m v kraj�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e mo�n� �kolen� Z a P realizovat na opera�n�m syst�mu Windows 98, resp. 95 a odpov�daj�c� verzi Office (97 a 95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�e je po��ta�i v r�mci projektu PI a t�m p�dem i softwarem verze 2000 vybavov�na jen asi polovina �kol, rozhodla v�b�rov� komise M�MT, kter� certifikovala vybran� �kol�c� st�ediska, �e �kolen� mohou b�t realizov�na i v opera�n�m syst�mu Windows 98, resp. Windows NT 4 a Windows XP a vy���ch. Je to proto, �e u�itel� z �erven�ch �kol budou �asto nap��klad pracovat je�t� na opera�n�m syst�mu Windows 98. S tak zastaral�m opera�n�m syst�mem jako je Windows 95 se v�ak ji� nepo��t�. Tomu odpov�daj� verze Office, tedy verze Office 95 u� ne, ale od verze 97 v�e 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Z�sk� absolvent �kolen� Z n�jak� osv�d�e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�sp�n� absolventy testu Z, kter� je povinn� na konci �kolen� Z, je ji� vyti�t�n certifik�t. Ten obdr�ela Pedagogick� centra, kter� je distribuuj� na jednotliv� vybran� �kol�c� st�edi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e nutn�, aby vybran� �kol�c� st�edisko sepisovalo se �kolami, jejich� u�itel� se budou ��astnit �kolen�, smlouvu o proveden� �kolen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realizaci �kolen� nen� nutn� sepisovat smlouvu a �pln� posta�uje z�vazn� p�ihl�ka ke �kol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ak m�e �kolic� st�edisko vyu��t pen�ze z�skan� ze �kolen� (krom� plat� pro �kolitel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bran� �kol�c� st�edisko m�e z�skan� prost�edky pou��t libovoln� dle sv�ho uv�en� v souladu se z�konem a b�n�mi p�edpisy pro hospoda�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ak konkr�tn� bude prob�hat testov�n� (p�i zku�ebn�m spu�t�n� testu z dodan�ho CD se nepoda�ilo z�skat v�sledn� hodnocen�) ? Bude pot�eba je�t� dal�� heslo, p��p. internetov� adres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�sob pr�ce s testem Z je uveden u tohoto testu v souboru s n�zvem test_manual.doc. Jinak test nen� vhodn� spou�t�t z CD, proto�e p�i ukon�en� testu se v�sledek zapisuje do aktu�ln�ho adres��e, co� na CD opravdu nen� mo�n�. CD je proto jen distribu�n� nosi�. P�ed spu�t�n�m testu je nutn� jej zkop�rovat (cel� adres�� s n�m) na pevn� disk. Typicky na pevn� disky v�ech po��ta�� v u�ebn�, kde prob�h� �kolen� Z. Odtud se pak test spou�t�. Dal�� podrobnosti jsou v ji� zm�n�n�m test_manual.doc n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e mo�n� si osnovy �kolen� Z upravit co do rozsahu hodin podle zku�enost� lekto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novy Z0 a Z1 jsou z�vazn� a nen� z nich mo�n� vypustit n�jak� t�ma �i z�sadn� m�nit rozsah hodin. V ka�d�m p��pad� je ale pochopiteln�, �e jednotn� osnovy nemohou zohlednit r�zn� skupiny �kolen�ch u�itel� na konkr�tn�m �kolen� Z. Proto je mo�n� si rozsah hodin pon�kud upravit, ale tak aby celkov� charakter  a skladba �kolen� z�stala zachov�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�e �kol�c� st�edisko prov�d�t �kolen� u�itel� ji� v pr�zdninov�ch term�nech, a pokud ano jak� bude p�esn� mechanismus n�sledn�ho vy��tov�n� a p�ed�v�n� v�sledk� test� a zda ji� bude k dispozici v prvn�m t�dnu v �ervenci vzor osv�d�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. �kolen� Z mohou b�t zah�jena ji� o pr�zdnin�ch. Vy��tov�n� se nebude li�it od vy��tov�n� ve �koln�m roce. Administrace test� Z je dostate�n� pops�na v manu�lu, kter� je k testu p�ilo�en. O pr�zdnin�ch je ale t�eba si uchovat v�sledky test� Z a certifik�ty o absolvov�n� testu Z vydat a� na za��tku srpna, kdy je budou �kol�c�m st�edisk�m distribuovat Pedagogick� centra. Jinak certifik�ty nebudou jako vzor, ale je jich vyti�t�no tolik kus�, aby na to sta�ilo pro v�echny u�it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kupina pedagogick�ch pracovn�k� m� z�jem absolvovat v r�mci SIPVZ a� �kolen� typu P, ale dle podm�nek mus� proj�t z�v�re�n�m testem �rovn� Z. Pros�m o zasl�n� odpov�di, v jak� v�i m� pr�vo fakturovat VSS na�i organizaci za proveden� v�stupn�ho testu �rovn� Z za jednoho pedagog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a testu Z je zahrnuta v cen� kurzu Z i kurzu P. Tedy kurz P ve sv� cen� obsahuje i cenu vstupn�ho testu Z a budouc�ho v�stupn�ho testu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ohou �kolen� P 1 �rovn� Z absolvovat tak� vychovatelky �koln� dru�iny? D�ku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tli�e ji� v�ichni u�itel� maj� informa�n� gramotnost na �rovni nejm�n� Z a rad�ji P, pak mohou �kolen� absolvovat i dal�� pedagogi�t� pracovn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odle p�vodn�ho z�m�ru m�la �kolen� sm��ovat k z�sk�n� ECDL Start, pros�m o potvrzen� domn�nky, �e tomu tak ji� n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tuto chv�li nen� v z�klad� �kolen� Z ani P koncept ECDL ani ECDL Start. Se standardem ECDL se uva�uje jako s dobrovolnou mo�nost� pro relativn� malou ��st u�itel�, nap��klad nejlep�� absolventy kurz� P resp. S. Koncept ECDL Start, zd� se, je definitivn� opu�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 "Instrukc�ch �editel�m..." se hovo�� o "v�stupn�m testu", kter� je vstupn� podm�nkou pro vy��� �rovn�..., Je mo�n� absolvovat test bez �kolen� (nap�. u�itel�, kte�� ji� maj� ECDL) - j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Z, jako vstupn� test �kolen� P, je mo�n� absolvovat v r�mci �kolen� P (a je v jeho cen�). U�itel�, kte�� ji� maj� ECDL, nepot�ebuj� ani �kolen� Z ani �kolen� P a spln�n� ECDL je oprav�uje p��mo k p�ipravovan�mu �kolen� S, budou-li m�t z�j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�e �kol�c� st�edisko �kolit i vlastn� zam�stnance (u�itel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, m�e. Nicm�n� budou prov�d�ny kontroly, aby podobn� �kolen� nebyla jen fiktivn� za ��elem p�eveden� ��elov� v�zan� dotace na jin� ��ely ve �k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Jak se postupuje v p��pad�, ze u�itel m� dostate�n� znalosti na slo�en� testu? Tzn. nepot�ebuje �kolen� a chce pouze skl�dat test. Kolik si st�edisko bude za tento test ��tovat? Nebo to bude zadarmo? A dostane �kola, jej� u�itel slo�il test, ale nepodstoupil �kolen�, tak� ��stku 2.100,-K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Z je uva�ov�n jako v�stupn� test �kolen� Z (a je v jeho cen�) nebo vstupn� test �kolen� P (a je v jeho cen�), p��padn� pro u�itele, kte�� absolvuj� �kolen� Z i P je oboj�m. Nep�edpokl�d� se, �e bude uskute��ov�n samostatn�, proto�e projekt PI m� za c�l zvy�ov�n� informa�n� gramotnosti, ne jen zji��ov�n� sou�asn�ho stavu. P�esto je mo�n� absolvovat test Z jaksi samostatn�, ale aby tato mo�nost nebyla preferov�na, je v tomto p��pad� zdarma. ��stka K� 2.100,- za kurz Z, resp. 2.620,- za kurz P je cena za �kolen�. Absolvov�n� samostatn�ho testu nevznik� n�rok na fakturaci jak�koliv ��st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Jak� je sazba pro lektora vybran�ho �kol�c�ho st�edisk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��stka nen� ur�ena ze strany M�MT. Z�le�� jen na dohod� lektora a �kol�c�ho st�edi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a kter�m internetov�m serveru jsou ulo�eny testy Z, kter� budou vypl�ov�ny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onec byla zvolena mo�nost test Z spou�t�t jen lok�ln� a ne on-line z internetov�ho serveru. Test Z byl distribuov�n �kol�c�m st�edisk�m n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