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ákladní informace o vzdělávacím zařízení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7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vzdělávacího zařízení – žad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iště (pokud je odlišné od sídl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aktní osob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, fax, e-mail kontaktní oso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j. MŠMT naposledy vydaného osvědč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tární orgán (ředitel) vzdělávacího za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ové stránky za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.. dne ………………..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  <w:t xml:space="preserve"> </w:t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4:00:00Z</dcterms:created>
  <dc:creator>Ing. Leoš Botek</dc:creator>
  <dc:description/>
  <dc:language>en-US</dc:language>
  <cp:lastModifiedBy>PeChl</cp:lastModifiedBy>
  <dcterms:modified xsi:type="dcterms:W3CDTF">2002-02-07T14:00:00Z</dcterms:modified>
  <cp:revision>2</cp:revision>
  <dc:subject/>
  <dc:title>Formulář k přihlášce pro projekt P1 - SIPVZ</dc:title>
</cp:coreProperties>
</file>