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125" w:leader="none"/>
        </w:tabs>
        <w:rPr/>
      </w:pPr>
      <w:r>
        <w:rPr/>
        <w:t>MINISTERSTVO ŠKOLSTVÍ, MLÁDEŽE A TĚLOVÝCHOVY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b/>
          <w:sz w:val="24"/>
        </w:rPr>
        <w:t>Karmelitská 7, P.O.Box 78, 118 12 Praha 1 – Malá Strana</w:t>
      </w:r>
    </w:p>
    <w:p>
      <w:pPr>
        <w:pStyle w:val="Normal"/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  <w:t>tel.: 224 507 350, fax 224 507 190</w:t>
      </w:r>
    </w:p>
    <w:p>
      <w:pPr>
        <w:pStyle w:val="Normal"/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  <w:t>Ing. Zdeněk  Svoboda, CSc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rchní ředitel sek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átní informační politiky ve vzděláv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5664" w:firstLine="708"/>
        <w:jc w:val="right"/>
        <w:rPr/>
      </w:pPr>
      <w:r>
        <w:rPr/>
        <w:t>V Praze dne 30. ledna 200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Č.j. 12 031/2003-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ěc: kontrola zaúčtování softwarového balíč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sím o kontrolu zaúčtování softwarového balíčku (pokud jste jej objednali), který Vám byl doručen v období od listopadu 2001 do května 2002.  Tento produkt by měl být veden v majetku školy jako drobný dlouhodobý nehmotný majetek (DDNM) na účtu 018. Vzhledem k tomu, že byl nabyt bezúplatným převodem, prověřte, prosím, zda bylo v uvedeném období podáno přiznání k dani darovací podle § 20 odst. 4. zákona 357/92 Sb. o dani dědické, dani darovací a dani z převodu nemovitostí ve znění pozdějších předpisů. </w:t>
      </w:r>
    </w:p>
    <w:p>
      <w:pPr>
        <w:pStyle w:val="Normal"/>
        <w:jc w:val="both"/>
        <w:rPr/>
      </w:pPr>
      <w:r>
        <w:rPr>
          <w:sz w:val="24"/>
        </w:rPr>
        <w:t xml:space="preserve">Prosím, potvrďte uvedené skutečnosti zasláním níže uvedeného formuláře na adresu:  Ministerstvo školství, mládeže a tělovýchovy, sekce SIPVZ, odbor 27, Jeruzalémská 12, </w:t>
        <w:br/>
        <w:t>110 00 Praha 1, k rukám ing. M. Mohelníkové, odbor 27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S pozdravem</w:t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>Kontakty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Ing.  Vladimír Lev,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ředitel odboru 27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MŠMT  - SIPVZ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Jeruzalémská 12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101 00 Praha 1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hyperlink r:id="rId2">
        <w:r>
          <w:rPr>
            <w:rStyle w:val="InternetLink"/>
          </w:rPr>
          <w:t>vladimir.lev@msmt.cz</w:t>
        </w:r>
      </w:hyperlink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Oddělit a odeslat na adresu odesílate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EDIZO: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Ředitelství školy ………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ídlo: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Č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tvrzuje, že softwarový balíček  v ceně Kč 30 000  dodaný do školského zařízení  dne…………. je veden v majetku školy na  majetkovém účtu  0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…………….dne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zítko školy</w:t>
        <w:tab/>
        <w:tab/>
        <w:tab/>
        <w:tab/>
        <w:tab/>
        <w:tab/>
        <w:t>Podpis statutárního zástupce</w:t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</w:p>
  <w:p>
    <w:pPr>
      <w:pStyle w:val="Footer"/>
      <w:jc w:val="right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284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lev@msmt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2:17:00Z</dcterms:created>
  <dc:creator>Milan Hausner</dc:creator>
  <dc:description/>
  <dc:language>en-US</dc:language>
  <cp:lastModifiedBy>PeChl</cp:lastModifiedBy>
  <cp:lastPrinted>2003-01-29T08:51:00Z</cp:lastPrinted>
  <dcterms:modified xsi:type="dcterms:W3CDTF">2003-01-31T12:17:00Z</dcterms:modified>
  <cp:revision>2</cp:revision>
  <dc:subject/>
  <dc:title>MINISTERSTVO ŠKOLSTVÍ, MLÁDEŽE A TĚLOVÝCHOVY</dc:title>
</cp:coreProperties>
</file>