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ALIZACE PROJEKTU INTERNET DO ŠKOL ZAČALA 18. ÚNORA 2002</w:t>
      </w:r>
    </w:p>
    <w:p>
      <w:pPr>
        <w:pStyle w:val="Heading5"/>
        <w:jc w:val="both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5"/>
        <w:jc w:val="both"/>
        <w:rPr>
          <w:rFonts w:cs="Arial"/>
        </w:rPr>
      </w:pPr>
      <w:r>
        <w:rPr>
          <w:rFonts w:cs="Arial"/>
        </w:rPr>
        <w:t>Realizace bude probíhat na několika stech školách najednou a každý týden se práce zahájí na 180 dalších školách. Celkově bude v první etapě do konce letošního roku připojeno do školské sítě a na Internet nejméně 3620 škol, ve kterých bude nově dodáno minimálně 25 240 počítačů, více než 2 100 serverů a každá škola obdrží laserovou tiskárnu. Veškeré zařízení potom bude v rámci dodávané služby Generálním dodavatelem provozováno po dobu 36 měsíců.</w:t>
      </w:r>
    </w:p>
    <w:p>
      <w:pPr>
        <w:pStyle w:val="Heading5"/>
        <w:jc w:val="both"/>
        <w:rPr>
          <w:rFonts w:cs="Arial"/>
        </w:rPr>
      </w:pPr>
      <w:r>
        <w:rPr>
          <w:rFonts w:cs="Arial"/>
        </w:rPr>
      </w:r>
    </w:p>
    <w:p>
      <w:pPr>
        <w:pStyle w:val="Heading5"/>
        <w:jc w:val="both"/>
        <w:rPr>
          <w:b/>
          <w:b/>
        </w:rPr>
      </w:pPr>
      <w:r>
        <w:rPr>
          <w:b/>
        </w:rPr>
        <w:t>Cílem je vybudování páteřní sítě školského Intranetu</w:t>
      </w:r>
    </w:p>
    <w:p>
      <w:pPr>
        <w:pStyle w:val="Heading5"/>
        <w:jc w:val="both"/>
        <w:rPr/>
      </w:pPr>
      <w:r>
        <w:rPr/>
        <w:t xml:space="preserve">Cílem projektu je vybudování páteřní sítě školského intranetu, která povede i do té nejodlehlejší školy. Na intarnet budou připojeny LAN škol a díky tomu získají kromě jiných služeb i připojení k Internetu. Postupnou realizací projektu se tak podaří vybudovat funkční informační a komunikační infrastrukturu pro školy v celé ČR. </w:t>
      </w:r>
    </w:p>
    <w:p>
      <w:pPr>
        <w:pStyle w:val="Heading3"/>
        <w:rPr/>
      </w:pPr>
      <w:r>
        <w:rPr/>
        <w:t xml:space="preserve">Internet do škol je zásadní podporou dalších projektů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ternet do škol je  jedním ze tří projektů Státní informační politiky ve vzdělávání (SIPVZ), jejíchž cílem je všeobecné zvyšování gramotnosti právě v oblasti informačních technologií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Státní informační politika ve vzdělávání se skládá ze tří projektů. Základním stavebním kamenem je Projekt II., který má za cíl zpřístupnit všem školám výukové aplikace a datové zdroje. Za tím účelem vznikne školský portál, kde budou tyto služby zpřístupněny. Portál bude napojen na Školský intranet, který vybuduje Generální dodavatel v rámci Projektu III. Poslední částí SIPVZ je Projekt I., v jehož rámci bude do konce roku 2005 vyškoleno sto tisíc pedagogů tak, aby uměli používat technologie dodávané v rámci Projektu III i programy a zdroje zpřístupněné Projektem II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unikační infrastruktura bude pro žáky a učitele přínosem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ěmito kroky se podaří postupně vybudovat a rozvíjet Informační a komunikační infrastrukturu (IKI) pro všechny základní a střední školy v České republice. Její provoz bude zajišťovat Generální dodavatel na základě zadání MŠMT. IKI by se měla stát rutinním pracovním nástrojem pro všechny pedagogy a žáky. Bude pro ně představovat příjemné, pochopitelné, důvěryhodné, bezpečné a spolehlivě fungující prostředí pro přístup k jimi využívaným službám (www, ftp, mail, tisk, souborové služby, výukové aplikace, informační zdroje atp.). </w:t>
      </w:r>
    </w:p>
    <w:p>
      <w:pPr>
        <w:pStyle w:val="Heading3"/>
        <w:rPr/>
      </w:pPr>
      <w:r>
        <w:rPr/>
        <w:t>Projekty přinesou reformu školství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átní informační politika ve vzdělávání (SIPVZ) by měla přinést skutečnou reformu školství v České republice. I díky využívání moderních technologií bude výuka mnohem účinnější a žáci jí zvládnou za kratší čas. To jim pomůže nejen při dalším  studiu, ale také při pozdějším efektivním uplatnění svých znalostí v praxi. </w:t>
      </w:r>
    </w:p>
    <w:p>
      <w:pPr>
        <w:pStyle w:val="Zkladntext3"/>
        <w:rPr/>
      </w:pPr>
      <w:r>
        <w:rPr/>
        <w:t>Na praktické znalosti používání moderních technologií je kladen stále větší důraz nejen v průmyslu nebo bankovnictví, ale ve stále větším měřítku i v jiných oblastech běžného života. Projekty SIPVZ by měly obnovit kontakty škol se soukromou sférou, aby přenesly praktické znalosti do školního prostředí.</w:t>
      </w:r>
    </w:p>
    <w:p>
      <w:pPr>
        <w:pStyle w:val="Heading3"/>
        <w:rPr/>
      </w:pPr>
      <w:r>
        <w:rPr/>
        <w:t>Zlepší se pracovní podmínky učitelů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fektivnější vzdělávací proces také umožní zvýšení prestiže učitelů a zlepšení jejich pracovních podmínek. I když je pro dosažení těchto cílů nutné odpovídajícím způsobem změnit učební osnovy, obecně se výrazně zvýší spokojenost občanů se systémem vzdělávání. Přínos projektu SIPVZ k harmonizaci společnosti v České republice bude viditelný v řádu několika let. Nynější státní podpora zvyšování informační gramotnosti se v budoucnosti projeví například  zvýšením konkurenceschopnosti české ekonomiky, růstem HDP a dalšími měřitelnými zlepšeními.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ální dodavatel bude služby dodávat dlouhodobě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Uskupení AutoCont On Line – ČESKÝ TELECOM má zájem o dlouhodobý rozvoj zmíněné infrastruktury pro všechny potenciálně vhodné subjekty. Mezi ně patří například  knihovny nebo úřady státní a veřejné správy, samosprávy a soukromé sféry, které se ztotožňují s Národním programem informační gramotnosti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 rámci zahájení realizace projektu byl spuštěn i portál www.indos.cz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Jednou z částí realizace projektu Internet do škol je také informační a vzdělávací portál </w:t>
      </w:r>
      <w:hyperlink r:id="rId2">
        <w:r>
          <w:rPr>
            <w:rStyle w:val="InternetLink"/>
          </w:rPr>
          <w:t>www.indos.cz</w:t>
        </w:r>
      </w:hyperlink>
      <w:r>
        <w:rPr>
          <w:rFonts w:cs="Arial" w:ascii="Arial" w:hAnsi="Arial"/>
        </w:rPr>
        <w:t>. Jeho základní verze byla spuštěna 18. února 2002 a v krátké budoucnosti se portál stane plnohodnotnou internetovou centrálou s možností získání rozsáhlého množství informací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BaseText">
    <w:name w:val="Base Text"/>
    <w:basedOn w:val="Normal"/>
    <w:qFormat/>
    <w:pPr>
      <w:spacing w:lineRule="auto" w:line="300" w:before="0" w:after="120"/>
      <w:jc w:val="both"/>
    </w:pPr>
    <w:rPr>
      <w:rFonts w:ascii="Arial" w:hAnsi="Arial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os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1:46:00Z</dcterms:created>
  <dc:creator>GPG</dc:creator>
  <dc:description/>
  <dc:language>en-US</dc:language>
  <cp:lastModifiedBy>PeChl</cp:lastModifiedBy>
  <cp:lastPrinted>2002-02-08T13:09:00Z</cp:lastPrinted>
  <dcterms:modified xsi:type="dcterms:W3CDTF">2002-02-18T11:46:00Z</dcterms:modified>
  <cp:revision>2</cp:revision>
  <dc:subject/>
  <dc:title>                         Projekt internet do škol začal 18</dc:title>
</cp:coreProperties>
</file>