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Certifikace v rámci projektu P1 – Informační gramotnost (2002 –2005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t xml:space="preserve">V listopadu minulého roku proběhlo v rámci realizace projektu P I – Informační gramotnost v prostorách MŠMT zasedání výběrové komise pro udělování certifikátů k provádění školení úrovně „Z“ </w:t>
      </w:r>
      <w:r>
        <w:rPr>
          <w:i/>
          <w:sz w:val="20"/>
        </w:rPr>
        <w:t>(úroveň základní)</w:t>
      </w:r>
      <w:r>
        <w:rPr/>
        <w:t xml:space="preserve"> pro rok 2001. Ze všech přihlášených organizací bylo vybráno pouze 73 školicích organizací, neboť certifikace byla udělována jen do konce roku 2001. V tomto roce budou udělovány certifikáty pro období let 2002-2005, proto bude jejich počet značně rozšířen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e, které vyhověly všem kritériím, byly doporučeny pedagogickými centry k certifikaci a které byly vybrány pro školení v roce 2001</w:t>
      </w:r>
      <w:ins w:id="0" w:author="Uživatel" w:date="2002-02-07T11:15:00Z">
        <w:r>
          <w:rPr/>
          <w:t>,</w:t>
        </w:r>
      </w:ins>
      <w:r>
        <w:rPr/>
        <w:t xml:space="preserve"> automaticky postupují do certifikačního řízení pro léta 2002-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e, které v loňském roce podaly žádost, vyhověly kritériím, ale nebyly vybrány, postupují rovněž do certifikačního řízení pro léta 2002-200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izace, které v roce 2001 nevyhověly kritériím, se mohou o udělení certifikátu ucházet znovu v roce 2002. Tyto organizace a organizace , které se výběrového řízení v roce 2001 nezúčastnily, musí svou žádost zaslat MŠMT spolu s přiloženým formulářem „Základní informace o vzdělávacím zařízení“ nejpozději do 4.3.2002 </w:t>
      </w:r>
      <w:r>
        <w:rPr>
          <w:i/>
        </w:rPr>
        <w:t xml:space="preserve">(formulář- viz. webové stránky MŠMT, resp. SIPVZ – </w:t>
      </w:r>
      <w:hyperlink r:id="rId2">
        <w:r>
          <w:rPr>
            <w:rStyle w:val="InternetLink"/>
          </w:rPr>
          <w:t>www.msmt.cz</w:t>
        </w:r>
      </w:hyperlink>
      <w:r>
        <w:rPr>
          <w:i/>
        </w:rPr>
        <w:t xml:space="preserve"> )</w:t>
      </w:r>
      <w:r>
        <w:rPr/>
        <w:t>. V současné době probíhá veřejná obchodní soutěž na výběr Certifikační Autority tak, aby výběrová komise mohla akreditovat dostatečný počet školicích organizací. Všem vybraným organizacím bude následně dodána koncepce školení úrovní „Z“</w:t>
      </w:r>
      <w:r>
        <w:rPr>
          <w:i/>
        </w:rPr>
        <w:t xml:space="preserve"> (úroveň základní)</w:t>
      </w:r>
      <w:r>
        <w:rPr/>
        <w:t xml:space="preserve"> a „P“ </w:t>
      </w:r>
      <w:r>
        <w:rPr>
          <w:i/>
        </w:rPr>
        <w:t>(úroveň pokročilá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hájení prvních školení „Z“ a „P“  se předpokládá začátkem dubna 2002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zhledem k tomu, že se okamžik zahájení školení váže na materiál „Metodika řešení projektu P1 – Informační gramotnost“ </w:t>
      </w:r>
      <w:r>
        <w:rPr>
          <w:i/>
        </w:rPr>
        <w:t>(Vzdělávání učitelů a ICT koordinátorů)</w:t>
      </w:r>
      <w:r>
        <w:rPr/>
        <w:t>, jenž dosud nebyl schválen vedením MŠMT, obracíme se proto na zúčastněnou pedagogickou i nepedagogickou veřejnost s žádostí, aby zde uvedené skutečnosti vzala na vědomí s tím, že o všech zásadních krocích budeme informovat ihned po ukončení příslušných schvalovacích procedu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3:59:00Z</dcterms:created>
  <dc:creator>Uživatel</dc:creator>
  <dc:description/>
  <dc:language>en-US</dc:language>
  <cp:lastModifiedBy>PeChl</cp:lastModifiedBy>
  <cp:lastPrinted>2002-02-07T12:31:00Z</cp:lastPrinted>
  <dcterms:modified xsi:type="dcterms:W3CDTF">2002-02-07T13:59:00Z</dcterms:modified>
  <cp:revision>2</cp:revision>
  <dc:subject/>
  <dc:title>Sdělení</dc:title>
</cp:coreProperties>
</file>